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 xml:space="preserve">KARTA PRZEDMIO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0"/>
        </w:numPr>
        <w:rPr/>
      </w:pPr>
      <w:r>
        <w:rPr/>
        <w:t>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francuski – zintegrowane sprawności językowe A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 w języku angie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French – linguistic integrated competences A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unek studi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nisty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studiów (I, II, jednolite magisters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encjackie I stop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studiów (stacjonarne, niestacjonar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cyp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oznawstw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ykła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ski/francuski/wło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rdynator przedmiotu/osoba odpowiedzi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Karol Niewiadom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rma zaję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mes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 EC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i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 (30+30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 i 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(3+2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wstępn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 xml:space="preserve">W1 </w:t>
            </w:r>
            <w:r>
              <w:rPr/>
              <w:t xml:space="preserve">Motywacja do pracy indywidualnej i grupowej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2 Podstawowa świadomość dotycząca funkcjonowania języka, tworzenia wypowiedzi, aktów mowy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Cele kształcenia dla prze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</w:rPr>
              <w:t>C1</w:t>
            </w:r>
            <w:r>
              <w:rPr/>
              <w:t xml:space="preserve"> Zdobycie i rozwinięcie kompetencji komunikacyjnych obejmujących typowe sytuacje codzienn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</w:rPr>
              <w:t xml:space="preserve">C2 </w:t>
            </w:r>
            <w:r>
              <w:rPr/>
              <w:t>Nabycie przez studenta wiedzy i umiejętności dotyczących podstawowych sprawności językowo-komunikacyjnych (rozumienie ze słuchu, rozumienie tekstu czytanego, elementy wypowiedzi ustnej i pisemnej) w języku francuskim na poziomie A1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0"/>
        </w:numPr>
        <w:rPr/>
      </w:pPr>
      <w:r>
        <w:rPr>
          <w:rFonts w:cs="Calibri"/>
          <w:b/>
        </w:rPr>
        <w:t>Efekty uczenia się dla przedmiotu wraz</w:t>
      </w:r>
      <w:r>
        <w:rPr/>
        <w:t xml:space="preserve"> z odniesieniem do efektów kierunkowych</w:t>
      </w:r>
    </w:p>
    <w:tbl>
      <w:tblPr>
        <w:tblW w:w="9062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95"/>
        <w:gridCol w:w="5829"/>
        <w:gridCol w:w="2138"/>
      </w:tblGrid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Symbol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pis efektu przedmiotoweg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dniesienie do efektu kierunkowego</w:t>
            </w:r>
          </w:p>
        </w:tc>
      </w:tr>
      <w:tr>
        <w:trPr>
          <w:trHeight w:val="23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WIEDZA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W_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ma opanowaną wiedzę z zakresu gramatyki i słownictwa francuskiego na poziomie A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W01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W_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zna wyróżniki cywilizacji francuskiego obszaru językowego oraz umie je rozpoznać i opisa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W02</w:t>
            </w:r>
          </w:p>
        </w:tc>
      </w:tr>
      <w:tr>
        <w:trPr>
          <w:trHeight w:val="23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fr-FR"/>
              </w:rPr>
              <w:t>UMIEJ</w:t>
            </w:r>
            <w:r>
              <w:rPr>
                <w:rFonts w:eastAsia="Arial Unicode MS" w:cs="Calibri"/>
              </w:rPr>
              <w:t>Ę</w:t>
            </w:r>
            <w:r>
              <w:rPr>
                <w:rFonts w:eastAsia="Arial Unicode MS" w:cs="Calibri"/>
                <w:lang w:val="de-DE"/>
              </w:rPr>
              <w:t>TNO</w:t>
            </w:r>
            <w:r>
              <w:rPr>
                <w:rFonts w:eastAsia="Arial Unicode MS" w:cs="Calibri"/>
              </w:rPr>
              <w:t>ŚCI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 xml:space="preserve">rozumie krótkie wypowiedzi mówione i pisane oraz interpretuje wiadomości o sprawach bieżących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U01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tworzy proste teksty pisemne w języku francuskim z wykorzystaniem odpowiednich struktur i wyrażeń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U08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prezentuje proste wypowiedzi ustne w języku francuskim z wykorzystaniem odpowiednich struktur i wyrażeń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U09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dyskutuje i wyraża swoje myśli i poglądy w języku francuskim na poziomie A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U11</w:t>
            </w:r>
          </w:p>
        </w:tc>
      </w:tr>
      <w:tr>
        <w:trPr>
          <w:trHeight w:val="2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potrafi porozumiewać się w sytuacjach zwyczajowych na poziomie A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U15</w:t>
            </w:r>
          </w:p>
        </w:tc>
      </w:tr>
      <w:tr>
        <w:trPr>
          <w:trHeight w:val="23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KOMPETENCJE SPOŁ</w:t>
            </w:r>
            <w:r>
              <w:rPr>
                <w:rFonts w:eastAsia="Arial Unicode MS" w:cs="Calibri"/>
                <w:lang w:val="de-DE"/>
              </w:rPr>
              <w:t>ECZNE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K_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 xml:space="preserve">wykazuje aktywną postawę nakierowaną </w:t>
            </w:r>
            <w:r>
              <w:rPr>
                <w:rFonts w:eastAsia="Arial Unicode MS" w:cs="Calibri"/>
                <w:lang w:val="it-IT"/>
              </w:rPr>
              <w:t>na ch</w:t>
            </w:r>
            <w:r>
              <w:rPr>
                <w:rFonts w:eastAsia="Arial Unicode MS" w:cs="Calibri"/>
              </w:rPr>
              <w:t>ęć komunikacji i otwartość w eksploatowaniu zdobytej wiedzy i umiejętności w zakresie języka francuskieg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K01</w:t>
            </w:r>
          </w:p>
        </w:tc>
      </w:tr>
      <w:tr>
        <w:trPr>
          <w:trHeight w:val="49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K_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rozumie konieczność pogłębiania umiejętności tworzenia prostych prac pisemnych oraz przygotowania krótkich wystąpień ustnych w języku francuski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s-ES_tradnl"/>
              </w:rPr>
              <w:t>K_K02</w:t>
            </w:r>
          </w:p>
        </w:tc>
      </w:tr>
    </w:tbl>
    <w:p>
      <w:pPr>
        <w:pStyle w:val="Akapitzlist"/>
        <w:ind w:left="108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10"/>
        </w:numPr>
        <w:rPr>
          <w:rFonts w:cs="Calibri"/>
          <w:b/>
          <w:b/>
        </w:rPr>
      </w:pPr>
      <w:r>
        <w:rPr>
          <w:rFonts w:cs="Calibri"/>
          <w:b/>
        </w:rPr>
        <w:t>Opis przedmiotu/ treści programowe</w:t>
      </w:r>
    </w:p>
    <w:p>
      <w:pPr>
        <w:pStyle w:val="Akapitzlist"/>
        <w:ind w:left="1080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u w:val="single" w:color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u w:val="single" w:color="000000"/>
                <w:lang w:eastAsia="pl-PL"/>
              </w:rPr>
              <w:t>Semestr zimow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u w:val="single" w:color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u w:val="single" w:color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Materiał leksykaln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zywitania i pożegn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azwy krajów i narodow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awody i miejsc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Liczebniki główne od 1 do 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stawowe operacje matemat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łonkowie rodziny i stan cywi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/>
            </w:pPr>
            <w:r>
              <w:rPr>
                <w:rFonts w:cs="Calibri"/>
                <w:color w:val="000000"/>
                <w:lang w:eastAsia="pl-PL"/>
              </w:rPr>
              <w:t>Opis charakteru i wyglądu zewnętrz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l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zybory i przedmioty szkol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azwy pomieszczeń szko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Materiał gramatyczn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Rodzajniki określone i nieokreśl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asowniki regularne czasu teraźniejsz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/>
            </w:pPr>
            <w:r>
              <w:rPr>
                <w:rFonts w:cs="Calibri"/>
                <w:color w:val="000000"/>
                <w:lang w:val="fr-FR" w:eastAsia="pl-PL"/>
              </w:rPr>
              <w:t xml:space="preserve">Czasowniki nieregularne czasu teraźniejszego: </w:t>
            </w:r>
            <w:r>
              <w:rPr>
                <w:rFonts w:cs="Calibri"/>
                <w:i/>
                <w:iCs/>
                <w:color w:val="000000"/>
                <w:lang w:val="fr-FR" w:eastAsia="pl-PL"/>
              </w:rPr>
              <w:t>être, avoir, vouloir, lire, écrire, apprendre, fa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Rodzaj żeński i liczba mnog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aimek osobowy, akcentowany, dzierżawczy, pytajny, wskazują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rzyimki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à, en, de, da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Konstrukcja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il y 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rzeczenie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ne … p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zysłówki wyrażające iloś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/>
            </w:pPr>
            <w:r>
              <w:rPr>
                <w:rFonts w:cs="Calibri"/>
                <w:color w:val="000000"/>
                <w:lang w:eastAsia="pl-PL"/>
              </w:rPr>
              <w:t>Miejsce przymiotnika w zda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Materiał fonetyczn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prowadzenie do międzynarodowego alfabetu fonetycznego IP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/>
            </w:pPr>
            <w:r>
              <w:rPr>
                <w:rFonts w:cs="Calibri"/>
                <w:color w:val="000000"/>
                <w:lang w:eastAsia="pl-PL"/>
              </w:rPr>
              <w:t>Zasady wymowy samogłosek w języku francu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asady wymowy spółgłosek w języku francu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amogłoski [y], [e], [ə], [œ], [ø]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amogłoski nos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/>
            </w:pPr>
            <w:r>
              <w:rPr>
                <w:rFonts w:cs="Calibri"/>
                <w:color w:val="000000"/>
                <w:lang w:eastAsia="pl-PL"/>
              </w:rPr>
              <w:t>Różnice semantyczne samogłoskowych par minimal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kreślanie cech artykulacyjnych samogłos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półgłoska [ʁ]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Francuski i polski system wokaliczny w ujęciu kontrastyw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92" w:hanging="393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rane terminy językoznawcze z zakresu fonetyki i fonologii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u w:val="single" w:color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u w:val="single" w:color="000000"/>
                <w:lang w:eastAsia="pl-PL"/>
              </w:rPr>
              <w:t>Semestr let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u w:val="single" w:color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u w:val="single" w:color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Materiał leksykalny:</w:t>
            </w:r>
          </w:p>
          <w:p>
            <w:pPr>
              <w:pStyle w:val="Normal"/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pis pokoju i mieszkan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pis dzielnicy i mias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Godzi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Dni tygodnia, miesiące i pory ro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pis dnia i tygodn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as wol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god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rażanie swoich upodoba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port i zabaw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kładanie propozy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Materiał gramatyczn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val="fr-FR" w:eastAsia="pl-PL"/>
              </w:rPr>
            </w:pPr>
            <w:r>
              <w:rPr>
                <w:rFonts w:cs="Calibri"/>
                <w:color w:val="000000"/>
                <w:lang w:val="fr-FR" w:eastAsia="pl-PL"/>
              </w:rPr>
              <w:t xml:space="preserve">Czasowniki nieregularne czasu teraźniejszego: </w:t>
            </w:r>
            <w:r>
              <w:rPr>
                <w:rFonts w:cs="Calibri"/>
                <w:i/>
                <w:iCs/>
                <w:color w:val="000000"/>
                <w:lang w:val="fr-FR" w:eastAsia="pl-PL"/>
              </w:rPr>
              <w:t>vivre, sortir, prendre, aller, finir, ouvrir, sortir, dormir, savoi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val="fr-FR"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asowniki zwrotne i modal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val="fr-FR" w:eastAsia="pl-PL"/>
              </w:rPr>
            </w:pPr>
            <w:r>
              <w:rPr>
                <w:rFonts w:cs="Calibri"/>
                <w:color w:val="000000"/>
                <w:lang w:eastAsia="pl-PL"/>
              </w:rPr>
              <w:t>Okoliczniki miejs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val="fr-FR" w:eastAsia="pl-PL"/>
              </w:rPr>
            </w:pPr>
            <w:r>
              <w:rPr>
                <w:rFonts w:cs="Calibri"/>
                <w:color w:val="000000"/>
                <w:lang w:eastAsia="pl-PL"/>
              </w:rPr>
              <w:t>Rodzajniki ściągnię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val="fr-FR"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rzyimek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che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val="fr-FR"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pozycja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il y a — êt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val="fr-FR" w:eastAsia="pl-PL"/>
              </w:rPr>
            </w:pPr>
            <w:r>
              <w:rPr>
                <w:rFonts w:cs="Calibri"/>
                <w:color w:val="000000"/>
                <w:lang w:val="fr-FR" w:eastAsia="pl-PL"/>
              </w:rPr>
              <w:t xml:space="preserve">Przeczenie </w:t>
            </w:r>
            <w:r>
              <w:rPr>
                <w:rFonts w:cs="Calibri"/>
                <w:i/>
                <w:iCs/>
                <w:color w:val="000000"/>
                <w:lang w:val="fr-FR" w:eastAsia="pl-PL"/>
              </w:rPr>
              <w:t>ne … pas du tout, ne … jama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Przysłówki wyrażające kolejność i natężenie oraz przysłówki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si, aussi, non, non pl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Tryb rozkazując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Liczebniki porządk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Materiał fonetyczn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Akcent wyrazowy, afektywny i logicz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truktury intonacyj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Iloczas samogłosk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Łączenia międzywyrazow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" w:leader="none"/>
                <w:tab w:val="left" w:pos="392" w:leader="none"/>
              </w:tabs>
              <w:autoSpaceDE w:val="false"/>
              <w:spacing w:lineRule="auto" w:line="240" w:before="0" w:after="0"/>
              <w:ind w:left="360" w:hanging="36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ółsamogłoska [ɥ] i samogłoski [ɑ], [o]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pBdr/>
        <w:spacing w:before="0" w:after="200"/>
        <w:ind w:left="0" w:hanging="0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V. Metody realizacji i weryfikacji efektów uczenia się</w:t>
      </w:r>
    </w:p>
    <w:p>
      <w:pPr>
        <w:pStyle w:val="Akapitzlist"/>
        <w:pBdr/>
        <w:spacing w:before="0" w:after="200"/>
        <w:ind w:left="0" w:hanging="0"/>
        <w:contextualSpacing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62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94"/>
        <w:gridCol w:w="2646"/>
        <w:gridCol w:w="2778"/>
        <w:gridCol w:w="2544"/>
      </w:tblGrid>
      <w:tr>
        <w:trPr>
          <w:trHeight w:val="4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Symbol efektu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Metody dydak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Metody weryfikacj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Sposoby dokumentacji</w:t>
            </w:r>
          </w:p>
        </w:tc>
      </w:tr>
      <w:tr>
        <w:trPr>
          <w:trHeight w:val="231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WIEDZA</w:t>
            </w:r>
          </w:p>
        </w:tc>
      </w:tr>
      <w:tr>
        <w:trPr>
          <w:trHeight w:val="4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W_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 xml:space="preserve">wykład konwersatoryjny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spacing w:lineRule="auto" w:line="240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est / kolokwi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ceniony test / kolokwium</w:t>
            </w:r>
          </w:p>
        </w:tc>
      </w:tr>
      <w:tr>
        <w:trPr>
          <w:trHeight w:val="4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W_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 xml:space="preserve">wykład konwersatoryjny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spacing w:lineRule="auto" w:line="240"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est / kolokwi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ceniony test / kolokwium</w:t>
            </w:r>
          </w:p>
        </w:tc>
      </w:tr>
      <w:tr>
        <w:trPr>
          <w:trHeight w:val="231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fr-FR"/>
              </w:rPr>
              <w:t>UMIEJ</w:t>
            </w:r>
            <w:r>
              <w:rPr>
                <w:rFonts w:eastAsia="Arial Unicode MS" w:cs="Calibri"/>
              </w:rPr>
              <w:t>Ę</w:t>
            </w:r>
            <w:r>
              <w:rPr>
                <w:rFonts w:eastAsia="Arial Unicode MS" w:cs="Calibri"/>
                <w:lang w:val="de-DE"/>
              </w:rPr>
              <w:t>TNO</w:t>
            </w:r>
            <w:r>
              <w:rPr>
                <w:rFonts w:eastAsia="Arial Unicode MS" w:cs="Calibri"/>
              </w:rPr>
              <w:t>ŚCI</w:t>
            </w:r>
          </w:p>
        </w:tc>
      </w:tr>
      <w:tr>
        <w:trPr>
          <w:trHeight w:val="75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ćwiczenia prak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shd w:fill="FFFFFF" w:val="clear"/>
              </w:rPr>
              <w:t>Sprawdzenie umiejętności prakty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ceniony tekst pracy pisemnej; Oceniony test / kolokwium</w:t>
            </w:r>
          </w:p>
        </w:tc>
      </w:tr>
      <w:tr>
        <w:trPr>
          <w:trHeight w:val="4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ćwiczenia prak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shd w:fill="FFFFFF" w:val="clear"/>
              </w:rPr>
              <w:t>Obserwacj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Inne: indywidualna ocena aktywności</w:t>
            </w:r>
          </w:p>
        </w:tc>
      </w:tr>
      <w:tr>
        <w:trPr>
          <w:trHeight w:val="75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ćwiczenia prak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shd w:fill="FFFFFF" w:val="clear"/>
              </w:rPr>
              <w:t>Sprawdzenie umiejętności prakty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ceniony tekst pracy pisemnej; Oceniony test / kolokwium</w:t>
            </w:r>
          </w:p>
        </w:tc>
      </w:tr>
      <w:tr>
        <w:trPr>
          <w:trHeight w:val="75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ćwiczenia prak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shd w:fill="FFFFFF" w:val="clear"/>
              </w:rPr>
              <w:t>Sprawdzenie umiejętności prakty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ceniony tekst pracy pisemnej; Oceniony test / kolokwium</w:t>
            </w:r>
          </w:p>
        </w:tc>
      </w:tr>
      <w:tr>
        <w:trPr>
          <w:trHeight w:val="4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U_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ćwiczenia praktycz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shd w:fill="FFFFFF" w:val="clear"/>
              </w:rPr>
              <w:t>Sprawdzenie umiejętności prakty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ceniony tekst pracy pisemnej; Oceniony test / kolokwium</w:t>
            </w:r>
          </w:p>
        </w:tc>
      </w:tr>
      <w:tr>
        <w:trPr>
          <w:trHeight w:val="231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KOMPETENCJE SPOŁ</w:t>
            </w:r>
            <w:r>
              <w:rPr>
                <w:rFonts w:eastAsia="Arial Unicode MS" w:cs="Calibri"/>
                <w:lang w:val="de-DE"/>
              </w:rPr>
              <w:t>ECZNE</w:t>
            </w:r>
          </w:p>
        </w:tc>
      </w:tr>
      <w:tr>
        <w:trPr>
          <w:trHeight w:val="4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K_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dyskusj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bserwacj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Inne: indywidualna ocena aktywności</w:t>
            </w:r>
          </w:p>
        </w:tc>
      </w:tr>
      <w:tr>
        <w:trPr>
          <w:trHeight w:val="75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  <w:lang w:val="en-US"/>
              </w:rPr>
              <w:t>K_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dyskusja / praca zespołow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obserwacj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Inne: indywidualna ocena aktywności / Oceniona praca zespołowa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VI. Kryteria oceny, wagi…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Warunkiem uzyskania zaliczenia przedmiotu jest: </w:t>
      </w:r>
    </w:p>
    <w:p>
      <w:pPr>
        <w:pStyle w:val="Domylne"/>
        <w:numPr>
          <w:ilvl w:val="0"/>
          <w:numId w:val="6"/>
        </w:numPr>
        <w:spacing w:lineRule="auto" w:line="240" w:before="0" w:after="24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obecność na zajęciach. Dopuszczalne 3 nieobecności nieusprawiedliwione; w przypadku studentów realizujących Indywidualną Organizację Studiów (IOS), minimalna liczba obecności wynosi 9. Nieobecni studenci mają obowiązek nadrobienia materiału we własnym zakresie. Student nieobecny na zajęciach ma prawo skorzystać z pomocy w nadrobieniu materiału w czasie konsultacji prowadzącego, po uprzednim poinformowaniu o chęci skorzystania z takiej pomocy i umówieniu się na spotkanie. </w:t>
      </w:r>
    </w:p>
    <w:p>
      <w:pPr>
        <w:pStyle w:val="Domylne"/>
        <w:numPr>
          <w:ilvl w:val="0"/>
          <w:numId w:val="6"/>
        </w:numPr>
        <w:spacing w:lineRule="auto" w:line="240" w:before="0" w:after="24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pozytywne zaliczenie wszystkich kolokwiów w przewidzianym terminie. Prowadzący zobowiązuje się podać zagadnienia do kolokwium. W przypadku nieusprawiedliwionej nieobecności na kolokwium student otrzymuje ocenę negatywną, bez możliwości poprawy. W przypadku usprawiedliwienia nieobecności student jest zobowiązany przystąpić do zaliczenia kolokwium i testu w ciągu dwóch tygodni od pojawienia się na uczelni. Zaliczenie w ciągu 2 tygodni po wyznaczonej dacie kolokwium dotyczy również studentów realizujących Indywidualną Organizację </w:t>
      </w:r>
      <w:r>
        <w:rPr>
          <w:rFonts w:cs="Calibri" w:ascii="Calibri" w:hAnsi="Calibri"/>
          <w:sz w:val="22"/>
          <w:szCs w:val="22"/>
          <w:shd w:fill="FFFFFF" w:val="clear"/>
          <w:lang w:val="de-DE"/>
        </w:rPr>
        <w:t>Studi</w:t>
      </w:r>
      <w:r>
        <w:rPr>
          <w:rFonts w:cs="Calibri" w:ascii="Calibri" w:hAnsi="Calibri"/>
          <w:sz w:val="22"/>
          <w:szCs w:val="22"/>
          <w:shd w:fill="FFFFFF" w:val="clear"/>
        </w:rPr>
        <w:t>ów (IOS). W przypadku otrzymania oceny negatywnej z testu lub kolokwium student zobowiązany jest przystąpić do zaliczenia poprawkowego w ciągu dwóch tygodni od oddania prac. Kolokwia i testy można poprawiać tylko raz. Za zgodą prowadzącego można poprawić ocenę pozytywną z kolokwium, wtedy brana jest pod uwagę ocena z ostatniego podejścia. W tym przypadku również obowiązuje jedno podejście i termin dwóch tygodni od oddania prac. Kolokwia i testy w drugim terminie należy zaliczać w czasie konsultacji prowadzącego, w szczególnych przypadkach prowadzący może wyrazić zgodę na pisanie testu w innym terminie (różnym od terminu zajęć).</w:t>
      </w:r>
    </w:p>
    <w:p>
      <w:pPr>
        <w:pStyle w:val="Domylne"/>
        <w:numPr>
          <w:ilvl w:val="0"/>
          <w:numId w:val="6"/>
        </w:numPr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terminowe oddawanie prac pisemnych. Oddanie pracy domowej/pracy zespołowej po ustalonym terminie lub bez usprawiedliwienia skutkuje uzyskaniem negatywnej oceny bez możliwości poprawy. 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Sposób obliczania oceny semestralnej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Ocena semestralna liczona jest ze średniej ważonej ocen z kolokwiów, testów, prac domowych i innych ocen (np. aktywność podczas zajęć).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0"/>
        <w:jc w:val="both"/>
        <w:rPr>
          <w:rFonts w:ascii="Calibri" w:hAnsi="Calibri" w:eastAsia="Calibri" w:cs="Calibri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Punktacja procentowa na kolokwiach, pracach zaliczeniowych i oceny semestralnej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3</w:t>
        <w:tab/>
        <w:t xml:space="preserve">56%-65% </w:t>
      </w:r>
      <w:r>
        <w:rPr>
          <w:rFonts w:eastAsia="Calibri" w:cs="Calibri" w:ascii="Calibri" w:hAnsi="Calibri"/>
          <w:sz w:val="22"/>
          <w:szCs w:val="22"/>
          <w:shd w:fill="FFFFFF" w:val="clear"/>
        </w:rPr>
        <w:br/>
      </w:r>
      <w:r>
        <w:rPr>
          <w:rFonts w:cs="Calibri" w:ascii="Calibri" w:hAnsi="Calibri"/>
          <w:sz w:val="22"/>
          <w:szCs w:val="22"/>
          <w:shd w:fill="FFFFFF" w:val="clear"/>
        </w:rPr>
        <w:t>3,5</w:t>
        <w:tab/>
        <w:t xml:space="preserve">66%-75% 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4</w:t>
        <w:tab/>
        <w:t xml:space="preserve">76%-85% 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0"/>
        <w:rPr>
          <w:rFonts w:ascii="Calibri" w:hAnsi="Calibri" w:eastAsia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4,5</w:t>
        <w:tab/>
        <w:t xml:space="preserve">86%-95% 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5</w:t>
        <w:tab/>
        <w:t xml:space="preserve">96%-100% </w:t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Domyln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Opis oceny semestralnej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Ocena niedostateczna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(W) - Student nie pracuje nad osiągnięciem kompetencji komunikacyjnej, nie potrafi przedstawiać własnych sądów i opinii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(U) - Student nie potrafi przygotować wypowiedzi ustnej, nie bierze udziału w dyskusji, nie potrafi przygotować prezentacji, dobrać odpowiednich źródeł i wyeliminować błędów językowych.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(K) - Student nie jest zainteresowany indywidualnym doskonaleniem kompetencji, nie potrafi wykorzystać zdobytej wiedzy w środowisku zawodowym.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Ocena dostateczna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(W) - Student dostatecznie pracuje nad osiągnięciem kompetencji komunikacyjnej oraz w dostateczny sposób przedstawia własne sądy i opinie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(U) - Student potrafi w dostatecznym stopniu przygotować wypowiedź ustną / pisemną, rzadko bierze udział w dyskusji, potrafi przygotować zadowalającą prezentację, ma problem z doborem odpowiednich źródeł i wyeliminowaniem błędów językowych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(K) - Student wykazuje małe zainteresowanie indywidualnym doskonaleniem kompetencji, nie próbuje wykorzystać zdobytej wiedzy w środowisku zawodowym.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Ocena dobra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(W) - Student dobrze pracuje nad osiągnięciem kompetencji komunikacyjnej oraz w miarę poprawny sposób przedstawia własne sądy i opinie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(U) - Student potrafi przygotować w miarę poprawną wypowiedź ustną / pisemną, bierze udział w dyskusji, potrafi przygotować dobrą prezentację, ma niewielki problem z doborem odpowiednich źródeł i wyeliminowaniem błędów językowych.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(K) - Student wykazuje zadowalające zainteresowanie indywidualnym doskonaleniem kompetencji, stara się wykorzystać zdobytą wiedzę w środowisku zawodowym.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ind w:left="0" w:hanging="0"/>
        <w:rPr>
          <w:rFonts w:eastAsia="Times New Roman" w:cs="Calibri"/>
        </w:rPr>
      </w:pPr>
      <w:r>
        <w:rPr>
          <w:rFonts w:eastAsia="Times New Roman" w:cs="Calibri"/>
        </w:rPr>
        <w:t xml:space="preserve">Ocena bardzo dobra </w:t>
      </w:r>
    </w:p>
    <w:p>
      <w:pPr>
        <w:pStyle w:val="Akapitzlist"/>
        <w:ind w:left="0" w:hanging="0"/>
        <w:rPr>
          <w:rFonts w:eastAsia="Times New Roman" w:cs="Calibri"/>
        </w:rPr>
      </w:pPr>
      <w:r>
        <w:rPr>
          <w:rFonts w:eastAsia="Times New Roman" w:cs="Calibri"/>
        </w:rPr>
        <w:t>(W) - Student intensywnie pracuje nad osiągnięciem kompetencji komunikacyjnej oraz w precyzyjny sposób przedstawia własne sądy i opinie.</w:t>
      </w:r>
    </w:p>
    <w:p>
      <w:pPr>
        <w:pStyle w:val="Akapitzlist"/>
        <w:ind w:left="0" w:hanging="0"/>
        <w:rPr>
          <w:rFonts w:eastAsia="Times New Roman" w:cs="Calibri"/>
        </w:rPr>
      </w:pPr>
      <w:r>
        <w:rPr>
          <w:rFonts w:eastAsia="Times New Roman" w:cs="Calibri"/>
        </w:rPr>
        <w:t xml:space="preserve">(U) - Student potrafi przygotować oryginalną wypowiedź ustną / pisemną, bierze aktywny udział w dyskusji, potrafi przygotować wyczerpującą prezentację, nie ma problemu z doborem odpowiednich źródeł i wyeliminowaniem błędów językowych. </w:t>
      </w:r>
    </w:p>
    <w:p>
      <w:pPr>
        <w:pStyle w:val="Akapitzlist"/>
        <w:ind w:left="0" w:hanging="0"/>
        <w:rPr>
          <w:rFonts w:eastAsia="Times New Roman" w:cs="Calibri"/>
        </w:rPr>
      </w:pPr>
      <w:r>
        <w:rPr>
          <w:rFonts w:eastAsia="Times New Roman" w:cs="Calibri"/>
        </w:rPr>
        <w:t>(K) – Student wykazuje duże zainteresowanie indywidualnym doskonaleniem kompetencji, potrafi umiejętnie wykorzystać zdobytą wiedzę w środowisku zawodowym.</w:t>
      </w:r>
    </w:p>
    <w:p>
      <w:pPr>
        <w:pStyle w:val="Akapitzlist"/>
        <w:ind w:left="0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VII. Obciążenie pracą stud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aktywności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/>
              <w:t xml:space="preserve">Liczba godzin kontaktowych z nauczyciele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0 (30+3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/>
              <w:t>Liczba godzin indywidualnej pracy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VIII. Literatura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iteratura podstawow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 xml:space="preserve">Piotrowska-Skrzypek, M., Gajos, M., Deckert, M., Biele, D. (2020),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  <w:shd w:fill="FFFFFF" w:val="clear"/>
              </w:rPr>
              <w:t>C’est parti ! 1. Podręcznik wieloletni</w:t>
            </w: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>, Kraków: Wydawnictwo DRACO.</w:t>
            </w:r>
          </w:p>
          <w:p>
            <w:pPr>
              <w:pStyle w:val="Domyln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 xml:space="preserve">Piotrowska-Skrzypek, M., Gajos, M., Deckert, M., Biele, D. (2019),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  <w:shd w:fill="FFFFFF" w:val="clear"/>
              </w:rPr>
              <w:t>C’est parti ! 1. Zeszyt ćwiczeń</w:t>
            </w: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>, Kraków: Wydawnictwo DRACO.</w:t>
            </w:r>
          </w:p>
          <w:p>
            <w:pPr>
              <w:pStyle w:val="Domyln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rPr>
                <w:rFonts w:ascii="Calibri" w:hAnsi="Calibri" w:eastAsia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Własne materiały i nagrania do nauki wymowy języka francuskiego.</w:t>
            </w:r>
          </w:p>
        </w:tc>
      </w:tr>
      <w:tr>
        <w:trPr>
          <w:trHeight w:val="29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iteratura uzupełniająca</w:t>
            </w:r>
          </w:p>
        </w:tc>
      </w:tr>
      <w:tr>
        <w:trPr>
          <w:trHeight w:val="23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284" w:hanging="142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Abry, D., Chalaron, M.-L. (2010), </w:t>
            </w:r>
            <w:r>
              <w:rPr>
                <w:rFonts w:cs="Calibri"/>
                <w:i/>
                <w:iCs/>
                <w:lang w:val="fr-FR"/>
              </w:rPr>
              <w:t>Les 500 exercices de phonétique. Niveau A1/A2</w:t>
            </w:r>
            <w:r>
              <w:rPr>
                <w:rFonts w:cs="Calibri"/>
                <w:lang w:val="fr-FR"/>
              </w:rPr>
              <w:t>, Paris : Hachette FL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284" w:hanging="142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Miquel, C. (2010), </w:t>
            </w:r>
            <w:r>
              <w:rPr>
                <w:rFonts w:cs="Calibri"/>
                <w:i/>
                <w:iCs/>
                <w:lang w:val="fr-FR"/>
              </w:rPr>
              <w:t>Vocabulaire progressif du français avec 250 exercices. Niveau débutant</w:t>
            </w:r>
            <w:r>
              <w:rPr>
                <w:rFonts w:cs="Calibri"/>
                <w:lang w:val="fr-FR"/>
              </w:rPr>
              <w:t>, Paris : CLE International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284" w:hanging="142"/>
              <w:rPr>
                <w:rFonts w:cs="Calibri"/>
              </w:rPr>
            </w:pPr>
            <w:r>
              <w:rPr>
                <w:rFonts w:cs="Calibri"/>
              </w:rPr>
              <w:t xml:space="preserve">Żuchelkowska, A. (2010), </w:t>
            </w:r>
            <w:r>
              <w:rPr>
                <w:rFonts w:cs="Calibri"/>
                <w:i/>
                <w:iCs/>
              </w:rPr>
              <w:t>Gramatyka języka francuskiego od A do… B2</w:t>
            </w:r>
            <w:r>
              <w:rPr>
                <w:rFonts w:cs="Calibri"/>
              </w:rPr>
              <w:t xml:space="preserve">, Poznań: Wydawnictwo Nowela, (polska adaptacja Grevisse, M. (2005), </w:t>
            </w:r>
            <w:r>
              <w:rPr>
                <w:rFonts w:cs="Calibri"/>
                <w:i/>
                <w:iCs/>
              </w:rPr>
              <w:t>Le petit Grevisse. Grammaire française</w:t>
            </w:r>
            <w:r>
              <w:rPr>
                <w:rFonts w:cs="Calibri"/>
              </w:rPr>
              <w:t>, Bruxelles : Éditions De Boeck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5 do dokumentacji programowej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500"/>
      </w:pPr>
      <w:rPr>
        <w:rFonts w:ascii="Times Roman" w:hAnsi="Times Roman" w:cs="Times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Roman" w:hAnsi="Times Roman" w:eastAsia="Times Roman" w:cs="Times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Roman" w:hAnsi="Times Roman" w:eastAsia="Times Roman" w:cs="Times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ccess">
    <w:name w:val="access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" w:hAnsi="Helvetica Neue" w:eastAsia="Helvetica Neue" w:cs="Helvetica Neue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8:09:00Z</dcterms:created>
  <dc:creator>Anna Łukasiewicz</dc:creator>
  <dc:description/>
  <cp:keywords/>
  <dc:language>en-US</dc:language>
  <cp:lastModifiedBy>Karol Niewiadomski</cp:lastModifiedBy>
  <cp:lastPrinted>2019-01-23T12:10:00Z</cp:lastPrinted>
  <dcterms:modified xsi:type="dcterms:W3CDTF">2024-09-29T09:38:00Z</dcterms:modified>
  <cp:revision>6</cp:revision>
  <dc:subject/>
  <dc:title>KARTA PRZEDMIOTU</dc:title>
</cp:coreProperties>
</file>