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ARTA PRZEDMIOTU</w:t>
      </w:r>
    </w:p>
    <w:p>
      <w:pPr>
        <w:pStyle w:val="Akapitzlist"/>
        <w:numPr>
          <w:ilvl w:val="0"/>
          <w:numId w:val="3"/>
        </w:numPr>
        <w:rPr/>
      </w:pPr>
      <w:r>
        <w:rPr/>
        <w:t>Dane podstaw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Geografia turystyczna Wło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 w języku angielsk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urism Geography of Ital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erunek studi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nisty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iom studiów (I, II, jednolite magisters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studiów (stacjonarne, niestacjonar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cjonar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cypl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uki o sztuce, nauki społeczn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wykład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włoski, język polsk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ordynator przedmiotu/osoba odpowiedzia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 Dominika Wronikowska-Sfil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rma zajęć </w:t>
            </w:r>
            <w:r>
              <w:rPr>
                <w:i/>
              </w:rPr>
              <w:t>(katalog zamknięty ze słowni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mest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nkty ECT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wstępn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1. Znajomość języka włoskiego na poziomie A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2. Umiejętność uczenia się, pracy indywidualnej i w grupie.</w:t>
              <w:br/>
              <w:t>W3. Umiejętność przygotowywania prezentacji/projektów oraz konstruowania wypowiedzi ust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3. Podstawowa znajomość historii i kultury Półwyspu Apenińskiego zdobyta podczas zajęć na roku I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 xml:space="preserve">Cele kształcenia dla </w:t>
      </w:r>
      <w:r>
        <w:rPr/>
        <w:t xml:space="preserve">przedmiot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bookmarkStart w:id="0" w:name="_Hlk115176698"/>
            <w:bookmarkEnd w:id="0"/>
            <w:r>
              <w:rPr/>
              <w:t>C1. Zapoznanie studentów z podstawowymi pojęciami, także w języku włoskim, dotyczącymi geografii i kultury Wło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2. Zapoznanie studentów z najważniejszymi zagadnieniami związanymi z geografią Włoch oraz cechami charakterystycznymi poszczególnych włoskich regionów, a także</w:t>
            </w:r>
            <w:r>
              <w:rPr>
                <w:rFonts w:eastAsia="Arial Unicode MS"/>
              </w:rPr>
              <w:t xml:space="preserve"> z wybranymi współczesnymi problemami kulturowymi i społeczno-gospodarcz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3. Uświadomienie studentom </w:t>
            </w:r>
            <w:r>
              <w:rPr>
                <w:rFonts w:eastAsia="Arial Unicode MS"/>
              </w:rPr>
              <w:t>różnorodności dziedzictwa kulturowego Włoch i jego wpływu na kulturę całej Europy, w tym Polsk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4. R</w:t>
            </w:r>
            <w:r>
              <w:rPr>
                <w:rFonts w:eastAsia="Arial Unicode MS"/>
              </w:rPr>
              <w:t>ozwinięcie umiejętności poprawnego wyszukiwania informacji w źródłach włoskojęzycznych z zakresu zagadnień związanych z geografią Włoch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5. Z</w:t>
            </w:r>
            <w:r>
              <w:rPr>
                <w:rFonts w:eastAsia="Arial Unicode MS"/>
              </w:rPr>
              <w:t xml:space="preserve">wrócenie uwagi na potrzebę </w:t>
            </w:r>
            <w:r>
              <w:rPr>
                <w:rFonts w:eastAsia="Times New Roman"/>
              </w:rPr>
              <w:t>ciągłego dokształcania się, rozwoju kompetencji językowych i zdobywania wiedzy.</w:t>
            </w:r>
          </w:p>
        </w:tc>
      </w:tr>
      <w:tr>
        <w:trPr>
          <w:trHeight w:val="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6. R</w:t>
            </w:r>
            <w:r>
              <w:rPr>
                <w:rFonts w:eastAsia="Arial Unicode MS"/>
              </w:rPr>
              <w:t>ozwijanie umiejętności pracy indywidualnej oraz pracy w grupie.</w:t>
            </w:r>
          </w:p>
        </w:tc>
      </w:tr>
      <w:tr>
        <w:trPr>
          <w:trHeight w:val="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7. R</w:t>
            </w:r>
            <w:r>
              <w:rPr>
                <w:rFonts w:eastAsia="Arial Unicode MS"/>
                <w:szCs w:val="20"/>
              </w:rPr>
              <w:t>ozwinięcie umiejętności komunikacyjnych (dyskusje, poznanie rzeczywistych sytuacji oraz norm językowych, techniki formułowania samodzielnej wypowiedzi ustnej oraz dialogu i dyskusji).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Efekty uczenia się</w:t>
      </w:r>
      <w:r>
        <w:rPr/>
        <w:t xml:space="preserve"> dla przedmiotu wraz z odniesieniem do efektów kierunkow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1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s efektu przedmiotoweg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niesienie do efektu kierunkowego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</w:t>
            </w:r>
            <w:r>
              <w:rPr>
                <w:rFonts w:eastAsia="Arial Unicode MS"/>
              </w:rPr>
              <w:t xml:space="preserve">zna podstawowe </w:t>
            </w:r>
            <w:r>
              <w:rPr/>
              <w:t>pojęcia, także w języku włoskim, dotyczące geografii i kultury Włoch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zapoznaje się z najważniejszymi zagadnieniami związanymi z geografią Włoch oraz cechami charakterystycznymi poszczególnych włoskich regionów a także</w:t>
            </w:r>
            <w:r>
              <w:rPr>
                <w:rFonts w:eastAsia="Arial Unicode MS"/>
              </w:rPr>
              <w:t xml:space="preserve"> z wybranymi współczesnymi problemami kulturowymi i społeczno-gospodarczym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03; K_W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uzyskuje wiedzę na temat znaczenia poszczególnych regionów Włoch dla turystyk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W03; K_W05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wyszukuje i analizuje informacje przy pomocy różnych (także włoskojęzycznych) źródeł i opracowań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rozwija </w:t>
            </w:r>
            <w:r>
              <w:rPr>
                <w:rFonts w:eastAsia="Arial Unicode MS"/>
              </w:rPr>
              <w:t xml:space="preserve">umiejętności przekazania swoich poglądów i opinii oraz wrażliwość na </w:t>
            </w:r>
            <w:r>
              <w:rPr/>
              <w:t>dziedzictwo kulturowe Włoch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rozwija </w:t>
            </w:r>
            <w:r>
              <w:rPr>
                <w:rFonts w:eastAsia="Arial Unicode MS"/>
              </w:rPr>
              <w:t>umiejętności praktycznego zastosowania poznanych pojęć oraz podstawowe umiejętności analizowania i interpretowania informacj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uświadamia sobie związki historyczno-kulturowe między geografią i kulturą Półwyspu Apenińskiego a dziedzictwem kulturowym Europy, w tym Polsk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04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rozwija </w:t>
            </w:r>
            <w:r>
              <w:rPr>
                <w:rFonts w:eastAsia="Arial Unicode MS"/>
              </w:rPr>
              <w:t>umiejętności poprawnego wyszukiwania informacji w źródłach włoskojęzycznych z zakresu zagadnień związanych z geografią i kulturą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03; K_U04; K_U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szCs w:val="20"/>
              </w:rPr>
              <w:t>Student rozwija swoje umiejętności komunikacyjne (dyskusje, poznanie rzeczywistych sytuacji oraz norm językowych, techniki formułowania samodzielnej wypowiedzi ustnej oraz dialogu i dyskusji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U12; K_U13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rozwija swoje umiejętności komunikacyjne (dyskusje, formułowanie samodzielnej wypowiedzi ustnej oraz pisemnej) oraz umiejętność pracy indywidualnej i pracy w grupie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04; K_K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zyskuje przygotowanie do dalszych studiów italianistycznych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widzi potrzebę ciągłego dokształcania się, rozwijania swoich zainteresowań oraz dalszych studiów z zakresu italianistyki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_K05</w:t>
            </w:r>
          </w:p>
        </w:tc>
      </w:tr>
    </w:tbl>
    <w:p>
      <w:pPr>
        <w:pStyle w:val="Akapitzlist"/>
        <w:ind w:left="108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Opis przedmiotu/ treści program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. Zajęcia organizacyjne.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Italia ed italiani – breve riassunto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.La suddivisione amministrativa e geografica del territorio italiano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3. Valle d’Aosta e Trentino-Alto Adige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4. Piemonte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5. Lombardia. 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6.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 Friuli-Venezia Giulia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7.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Veneto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8.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Venezia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9.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 Liguria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0. Emilia Romagna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1. Toscana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2. Firenze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3. Marche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4. Umbria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5. Lazio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6. Roma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7. Abruzzo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8. Molise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9. Campania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0. Napoli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1. Puglia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2. Basilicata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3. Calabria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4. Sicilia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5. Sardegna.</w:t>
            </w:r>
          </w:p>
          <w:p>
            <w:pPr>
              <w:pStyle w:val="NormalnyWeb"/>
              <w:spacing w:lineRule="auto" w:line="276" w:before="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26. Nord vs Sud: stereotipi e realtà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 każdym semestrze studenci zostaną poproszeni o przygotowanie prac projektowych indywidualnie lub / i w grupach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>
          <w:b/>
          <w:b/>
        </w:rPr>
      </w:pPr>
      <w:bookmarkStart w:id="1" w:name="_Hlk115269353"/>
      <w:bookmarkEnd w:id="1"/>
      <w:r>
        <w:rPr>
          <w:b/>
        </w:rPr>
        <w:t>Metody realizacji i weryfikacji efektów uczenia się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654"/>
        <w:gridCol w:w="2782"/>
        <w:gridCol w:w="276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 efektu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dydakt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dokument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za mózgów / giełda pomysłów; ćwiczenia praktyczne ; metoda projektu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 ; referat / prezentacja/ projek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za mózgów / giełda pomysłów; ćwiczenia praktyczne ; metoda projektu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 ; referat / prezentacja/ projek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st/kolokwium/kartkówka/ Inne: indywidualna ocena aktywności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oraz przygotowanych prac projektowych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yskusja / praca zespołowa 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ne: indywidualna ocena aktywności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usja / praca zespołow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usja / praca zespołowa / praca w grupie / burza mózgów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ne: indywidualna ocena aktywności </w:t>
            </w:r>
          </w:p>
        </w:tc>
      </w:tr>
    </w:tbl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Kryteria oceny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bookmarkStart w:id="2" w:name="_Hlk146529799"/>
      <w:bookmarkEnd w:id="2"/>
      <w:r>
        <w:rPr>
          <w:rStyle w:val="Normaltextrun"/>
          <w:rFonts w:eastAsia="Times New Roman" w:cs="Calibri"/>
          <w:b/>
          <w:bCs/>
          <w:color w:val="000000"/>
          <w:lang w:eastAsia="pl-PL"/>
        </w:rPr>
        <w:t xml:space="preserve">Ogólne warunki uzyskania zaliczenia przedmiotu: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lang w:eastAsia="pl-PL"/>
        </w:rPr>
        <w:t xml:space="preserve">Obecność na zajęciach. Dopuszczalne są 2 nieobecności nieusprawiedliwione w ciągu semestru; w przypadku studentów realizujących Indywidualną Organizację Studiów (IOS), wymagana jest obecność na zajęciach, w czasie których odbywają się zapowiedziane kolokwia. Studenci nieobecni na zajęciach mają obowiązek przyswojenia zrealizowanego materiału i wykonania zadanych prac.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lang w:eastAsia="pl-PL"/>
        </w:rPr>
        <w:t xml:space="preserve">Prace pisemne. Oddanie pracy po ustalonym terminie bez usprawiedliwienia ewentualnej nieobecności na zajęciach skutkuje uzyskaniem za pracę oceny niedostatecznej bez możliwości jej poprawy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lang w:eastAsia="pl-PL"/>
        </w:rPr>
        <w:t xml:space="preserve">Osoby wracające z wymian studenckich lub praktyk (np. Erasmus+) ustalają sposób zaliczenia przedmiotu indywidualnie z prowadzącym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b/>
          <w:bCs/>
          <w:color w:val="000000"/>
          <w:lang w:eastAsia="pl-PL"/>
        </w:rPr>
        <w:t>Oceny</w:t>
      </w:r>
      <w:r>
        <w:rPr>
          <w:rStyle w:val="Normaltextrun"/>
          <w:rFonts w:eastAsia="Times New Roman" w:cs="Calibri"/>
          <w:color w:val="000000"/>
          <w:lang w:eastAsia="pl-PL"/>
        </w:rPr>
        <w:t>: Praca pisemna 100%-90% - bdb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lang w:eastAsia="pl-PL"/>
        </w:rPr>
        <w:tab/>
        <w:tab/>
        <w:t>89%-86% - db+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lang w:eastAsia="pl-PL"/>
        </w:rPr>
        <w:tab/>
        <w:tab/>
        <w:t>85%-75% - db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lang w:eastAsia="pl-PL"/>
        </w:rPr>
        <w:tab/>
        <w:tab/>
        <w:t>74%-69% - dst+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Style w:val="Normaltextrun"/>
          <w:rFonts w:eastAsia="Times New Roman" w:cs="Calibri"/>
          <w:color w:val="000000"/>
          <w:lang w:eastAsia="pl-PL"/>
        </w:rPr>
        <w:tab/>
        <w:tab/>
        <w:t>68%-60%- dst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lang w:eastAsia="pl-PL"/>
        </w:rPr>
      </w:pPr>
      <w:r>
        <w:rPr>
          <w:rStyle w:val="Normaltextrun"/>
          <w:rFonts w:eastAsia="Times New Roman" w:cs="Calibri"/>
          <w:color w:val="000000"/>
          <w:lang w:eastAsia="pl-PL"/>
        </w:rPr>
        <w:tab/>
        <w:tab/>
        <w:t>59% - 0% - ndst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3" w:name="_Hlk146529799"/>
      <w:bookmarkStart w:id="4" w:name="_Hlk146529799"/>
      <w:bookmarkEnd w:id="4"/>
    </w:p>
    <w:p>
      <w:pPr>
        <w:pStyle w:val="Akapitzlist"/>
        <w:numPr>
          <w:ilvl w:val="0"/>
          <w:numId w:val="3"/>
        </w:numPr>
        <w:rPr>
          <w:b/>
          <w:b/>
        </w:rPr>
      </w:pPr>
      <w:bookmarkStart w:id="5" w:name="_Hlk115269353"/>
      <w:bookmarkEnd w:id="5"/>
      <w:r>
        <w:rPr>
          <w:b/>
        </w:rPr>
        <w:t>Obciążenie pracą stud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aktywności stud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czba godzin kontaktowych z nauczycielem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+3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 indywidualnej pracy studen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5+45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Litera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Balboni P. E., Voltolina M., </w:t>
            </w:r>
            <w:r>
              <w:rPr>
                <w:bCs/>
                <w:i/>
                <w:lang w:val="it-IT"/>
              </w:rPr>
              <w:t>Geografia d’Italia per stranieri</w:t>
            </w:r>
            <w:r>
              <w:rPr>
                <w:bCs/>
                <w:lang w:val="it-IT"/>
              </w:rPr>
              <w:t>, Guerra Edizioni, Perugia 2005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Cernigliaro M. A., </w:t>
            </w:r>
            <w:r>
              <w:rPr>
                <w:bCs/>
                <w:i/>
                <w:iCs/>
                <w:lang w:val="it-IT"/>
              </w:rPr>
              <w:t>L’Italia è cultura. Geografia. Testi e attività didattiche per stranieri</w:t>
            </w:r>
            <w:r>
              <w:rPr>
                <w:bCs/>
                <w:lang w:val="it-IT"/>
              </w:rPr>
              <w:t>, EdiLingua, Roma 2009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Corradi G., Morazzoni M., </w:t>
            </w:r>
            <w:r>
              <w:rPr>
                <w:bCs/>
                <w:i/>
                <w:iCs/>
                <w:lang w:val="it-IT"/>
              </w:rPr>
              <w:t>Geografia turistica d’Italia e d’Europa</w:t>
            </w:r>
            <w:r>
              <w:rPr>
                <w:bCs/>
                <w:lang w:val="it-IT"/>
              </w:rPr>
              <w:t>, RCS Libri, Milano 2008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Cs/>
                <w:lang w:val="it-IT"/>
              </w:rPr>
              <w:t xml:space="preserve">Cusimano L., Ziglio L., </w:t>
            </w:r>
            <w:r>
              <w:rPr>
                <w:bCs/>
                <w:i/>
                <w:iCs/>
                <w:lang w:val="it-IT"/>
              </w:rPr>
              <w:t>Qua e là per l’Italia</w:t>
            </w:r>
            <w:r>
              <w:rPr>
                <w:bCs/>
                <w:lang w:val="it-IT"/>
              </w:rPr>
              <w:t>, Alma Edizioni 2017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Pasquinelli d’Allegra D., </w:t>
            </w:r>
            <w:r>
              <w:rPr>
                <w:bCs/>
                <w:i/>
                <w:iCs/>
                <w:lang w:val="it-IT"/>
              </w:rPr>
              <w:t>La geografia dell’Italia. Identità, paesaggi, regioni</w:t>
            </w:r>
            <w:r>
              <w:rPr>
                <w:bCs/>
                <w:lang w:val="it-IT"/>
              </w:rPr>
              <w:t>, Carocci, Roma 202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Italia mi piace, kwartalnik, Wyd. Colorful Med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ateriały własne opracowane przez prowadzącego zajęcia oraz materiały tekstowe i audiowizualne z internetu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 do dokumentacji programowej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  <w:sz w:val="20"/>
    </w:rPr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ccess">
    <w:name w:val="access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tLeast" w:line="102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51:00Z</dcterms:created>
  <dc:creator>Aleksandra Krauze-Kołodziej</dc:creator>
  <dc:description/>
  <cp:keywords/>
  <dc:language>en-US</dc:language>
  <cp:lastModifiedBy>Dominika Wronikowska-Sfilio</cp:lastModifiedBy>
  <cp:lastPrinted>2019-01-23T13:10:00Z</cp:lastPrinted>
  <dcterms:modified xsi:type="dcterms:W3CDTF">2024-10-02T08:42:00Z</dcterms:modified>
  <cp:revision>4</cp:revision>
  <dc:subject/>
  <dc:title/>
</cp:coreProperties>
</file>