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GoBack"/>
      <w:bookmarkEnd w:id="0"/>
      <w:r>
        <w:rPr>
          <w:b/>
        </w:rPr>
        <w:t xml:space="preserve">KARTA PRZEDMIOT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Dane podstaw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łużby publiczne we Włosze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 w języku angielsk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ourier New"/>
                <w:lang w:eastAsia="pl-PL"/>
              </w:rPr>
            </w:pPr>
            <w:r>
              <w:rPr>
                <w:rFonts w:eastAsia="Times New Roman" w:cs="Courier New"/>
                <w:lang w:val="en" w:eastAsia="pl-PL"/>
              </w:rPr>
              <w:t>Public services in Ita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erunek studi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nisty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iom studiów (I, II, jednolite magisters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stopień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studiów (stacjonarne, niestacjonar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cjonar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cypl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oznawstw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ykład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łoski/polsk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ordynator przedmiotu/osoba odpowiedzi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Dominika Wronikowska-Sfilio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ma zaję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mest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nkty EC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ćwi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wstępn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1. Znajomość języka włoskiego na poziomie A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2. Umiejętność uczenia się, pracy indywidualnej i w grupie.</w:t>
              <w:br/>
              <w:t>W3. Umiejętność przygotowywania prezentacji/projektów oraz konstruowania wypowiedzi ust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4. Podstawowa znajomość historii Półwyspu Apenińskiego zdobyta podczas zajęć na roku 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5. Chęć pogłębiania wiedzy nt. współczesnych Włoch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5"/>
        </w:numPr>
        <w:rPr/>
      </w:pPr>
      <w:r>
        <w:rPr>
          <w:b/>
        </w:rPr>
        <w:t xml:space="preserve">Cele kształcenia dla </w:t>
      </w:r>
      <w:r>
        <w:rPr/>
        <w:t xml:space="preserve">przedmio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1. Poznanie wybranych sektorów służb publicznych we Włosze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2. Poznanie zasadniczych procesów wewnętrznych i geopolitycznych związanych ze specyfiką funkcjonowania służb publicznych we Włosze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3. Opanowanie określonego zasobu słownictwa włoskiego związanego z analizowanym materiałem tekstowym i audiowizualnym 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5"/>
        </w:numPr>
        <w:rPr/>
      </w:pPr>
      <w:r>
        <w:rPr>
          <w:b/>
        </w:rPr>
        <w:t>Efekty uczenia się dla przedmiotu wraz z odniesieniem do efekt</w:t>
      </w:r>
      <w:r>
        <w:rPr/>
        <w:t>ów kierunkow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1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 efektu przedmiotoweg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niesienie do efektu kierunkowego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ED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posiada podstawową wiedzę z zakresu organizacji i działalności służb publicznych we Włoszech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W03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MIEJĘTN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0"/>
              </w:rPr>
              <w:t xml:space="preserve">Student potrafi wyszukiwać, analizować, oceniać, selekcjonować i użytkować informacje związane z </w:t>
            </w:r>
            <w:r>
              <w:rPr/>
              <w:t>organizacją służb publicznych we Włoszech</w:t>
            </w:r>
            <w:r>
              <w:rPr>
                <w:rFonts w:eastAsia="Times New Roman"/>
                <w:szCs w:val="20"/>
              </w:rPr>
              <w:t>, podwyższając przy tym swoje kompetencje z zakresu praktycznej znajomości języka włoskiego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U02, K_U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potrafi używać słownictwa specjalistycznego z zakresu organizacji służb publicznych we Włoszech, samodzielnie poszerzać wiedze na ten temat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U13, K_U16, K_U18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PETENCJE SPOŁECZ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0"/>
              </w:rPr>
              <w:t xml:space="preserve">Student rozumie konieczność ciągłego poszerzania swoich kompetencji językowo-komunikacyjnych i realioznawczych </w:t>
            </w:r>
            <w:r>
              <w:rPr/>
              <w:t xml:space="preserve">organizacji służb publicznych we Włoszech </w:t>
            </w:r>
            <w:r>
              <w:rPr>
                <w:rFonts w:eastAsia="Times New Roman"/>
                <w:szCs w:val="20"/>
              </w:rPr>
              <w:t>do rozwiązywania problemów w życiu codziennym i kontekście  zawodowym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K03</w:t>
            </w:r>
          </w:p>
        </w:tc>
      </w:tr>
    </w:tbl>
    <w:p>
      <w:pPr>
        <w:pStyle w:val="Akapitzlist"/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Opis przedmiotu/ treści program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jęcia mają charakter teoretyczno-praktyczny. W ich trakcie zostaną opracowane następujące zagadnienia (kolejność może ulec zmianie)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Introduzione – terminologia e quadro storic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Suddivisione amministrativa del territorio italiano (regioni e loro capoluoghi, province, organi amministrativi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Eserci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Sanità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Pubblica sicurezz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Istruzio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Protezione civile e Vigili del fuo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lang w:val="it-IT"/>
              </w:rPr>
              <w:t>Servizi di nettezza urban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Trasporto pubblic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lang w:val="it-IT"/>
              </w:rPr>
              <w:t>Servizi pubblici in Italia e in Polonia – un confron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przypadku niektórych tematów, prowadzący udostępni na tydzień przed zajęciami materiały, z którymi studenci będą musieli zapoznać się, aby móc uczestniczyć aktywnie w zajęciach. Studenci zostaną poproszeni o przygotowanie jednej pracy projektowej indywidualnie lub / i w grupach w semestrze. Przewidziane są 3 kolokwia w semestrz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Metody realizacji i weryfikacji efektów </w:t>
      </w:r>
      <w:r>
        <w:rPr/>
        <w:t>uczenia się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835"/>
        <w:gridCol w:w="258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 efek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dydakt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dokument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IED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kład konwersatoryjny/ćwiczenia praktycz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lokwium/tes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enione kolokwium/test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MIEJĘTN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aliza tekstu i materiałów audiowizual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/kolokwium/tes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enione kolokwium/test/ Indywidualna ocena aktywności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aliza tekstu i materiałów audiowizual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wacja/kolokwium/test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cenione kolokwium/test/ Indywidualna ocena aktywności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OMPETENCJE SPOŁECZ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yskusja / praca zespołowa / praca w grupie / burza mózg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rawdzenie umiejętności praktycznych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ywidualna ocena aktywności / ocena pracy w grupie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5"/>
        </w:numPr>
        <w:rPr/>
      </w:pPr>
      <w:r>
        <w:rPr>
          <w:b/>
        </w:rPr>
        <w:t>Kryteria oceny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bookmarkStart w:id="1" w:name="_Hlk146546262"/>
      <w:bookmarkEnd w:id="1"/>
      <w:r>
        <w:rPr>
          <w:rStyle w:val="Normaltextrun"/>
          <w:rFonts w:cs="Calibri" w:ascii="Calibri" w:hAnsi="Calibri"/>
          <w:b/>
          <w:bCs/>
          <w:color w:val="000000"/>
          <w:sz w:val="22"/>
          <w:szCs w:val="22"/>
        </w:rPr>
        <w:t>Ogólne warunki uzyskania zaliczenia przedmiotu: 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lineRule="auto" w:line="240" w:before="0" w:after="0"/>
        <w:rPr/>
      </w:pPr>
      <w:bookmarkStart w:id="2" w:name="_Hlk146546262"/>
      <w:bookmarkEnd w:id="2"/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Ogólne warunki uzyskania zaliczenia przedmiotu:  </w:t>
      </w:r>
    </w:p>
    <w:p>
      <w:pPr>
        <w:pStyle w:val="Normal"/>
        <w:spacing w:lineRule="auto" w:line="240" w:before="0" w:after="0"/>
        <w:jc w:val="both"/>
        <w:rPr>
          <w:rStyle w:val="Normaltextrun"/>
          <w:rFonts w:eastAsia="Times New Roman" w:cs="Calibri"/>
          <w:color w:val="000000"/>
          <w:shd w:fill="FFFFFF" w:val="clear"/>
          <w:lang w:eastAsia="pl-PL"/>
        </w:rPr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Obecność na zajęciach. Dopuszczalne są 2 nieobecności nieusprawiedliwione w ciągu semestru; w przypadku studentów realizujących Indywidualną Organizację Studiów (IOS), wymagana jest obecność na zajęciach, w czasie których odbywają się zapowiedziane kolokwia. Studenci nieobecni na zajęciach mają obowiązek przyswojenia zrealizowanego materiału i wykonania zadanych prac.  </w:t>
      </w:r>
    </w:p>
    <w:p>
      <w:pPr>
        <w:pStyle w:val="Normal"/>
        <w:spacing w:lineRule="auto" w:line="240" w:before="0" w:after="0"/>
        <w:jc w:val="both"/>
        <w:rPr>
          <w:rStyle w:val="Normaltextrun"/>
          <w:rFonts w:eastAsia="Times New Roman" w:cs="Calibri"/>
          <w:color w:val="000000"/>
          <w:shd w:fill="FFFFFF" w:val="clear"/>
          <w:lang w:eastAsia="pl-PL"/>
        </w:rPr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Prace pisemne. Oddanie pracy po ustalonym terminie bez usprawiedliwienia ewentualnej nieobecności na zajęciach skutkuje uzyskaniem za pracę oceny niedostatecznej bez możliwości jej poprawy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Osoby wracające z wymian studenckich lub praktyk (np. Erasmus+) ustalają sposób zaliczenia przedmiotu indywidualnie z prowadzącym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Normaltextrun"/>
          <w:rFonts w:eastAsia="Times New Roman" w:cs="Calibri"/>
          <w:b/>
          <w:bCs/>
          <w:color w:val="000000"/>
          <w:shd w:fill="FFFFFF" w:val="clear"/>
          <w:lang w:eastAsia="pl-PL"/>
        </w:rPr>
        <w:t>Oceny</w:t>
      </w: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>: Praca pisemna 100%-90% - bdb</w:t>
      </w:r>
    </w:p>
    <w:p>
      <w:pPr>
        <w:pStyle w:val="Normal"/>
        <w:spacing w:lineRule="auto" w:line="240" w:before="0" w:after="0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89%-86% - db+</w:t>
      </w:r>
    </w:p>
    <w:p>
      <w:pPr>
        <w:pStyle w:val="Normal"/>
        <w:spacing w:lineRule="auto" w:line="240" w:before="0" w:after="0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85%-75% - db</w:t>
      </w:r>
    </w:p>
    <w:p>
      <w:pPr>
        <w:pStyle w:val="Normal"/>
        <w:spacing w:lineRule="auto" w:line="240" w:before="0" w:after="0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74%-69% - dst+</w:t>
      </w:r>
    </w:p>
    <w:p>
      <w:pPr>
        <w:pStyle w:val="Normal"/>
        <w:spacing w:lineRule="auto" w:line="240" w:before="0" w:after="0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68%-60%- dst</w:t>
      </w:r>
    </w:p>
    <w:p>
      <w:pPr>
        <w:pStyle w:val="Normal"/>
        <w:spacing w:lineRule="auto" w:line="240" w:before="0" w:after="0"/>
        <w:rPr>
          <w:rStyle w:val="Normaltextrun"/>
          <w:rFonts w:eastAsia="Times New Roman" w:cs="Calibri"/>
          <w:color w:val="000000"/>
          <w:shd w:fill="FFFFFF" w:val="clear"/>
          <w:lang w:eastAsia="pl-PL"/>
        </w:rPr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59% - 0% - ndst</w:t>
      </w:r>
    </w:p>
    <w:p>
      <w:pPr>
        <w:pStyle w:val="Normal"/>
        <w:spacing w:lineRule="auto" w:line="240" w:before="0" w:after="0"/>
        <w:rPr>
          <w:rStyle w:val="Normaltextrun"/>
          <w:rFonts w:eastAsia="Times New Roman" w:cs="Calibri"/>
          <w:b/>
          <w:b/>
          <w:color w:val="000000"/>
          <w:shd w:fill="FFFFFF" w:val="clear"/>
          <w:lang w:eastAsia="pl-PL"/>
        </w:rPr>
      </w:pPr>
      <w:r>
        <w:rPr/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Obciążenie pracą stud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aktywności stud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/>
              <w:t xml:space="preserve">Liczba godzin kontaktowych z nauczycielem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/>
              <w:t>Liczba godzin indywidualnej pracy stud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Litera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bCs/>
                <w:lang w:val="it-IT"/>
              </w:rPr>
              <w:t xml:space="preserve">Desideri A., Codovini G., </w:t>
            </w:r>
            <w:r>
              <w:rPr>
                <w:bCs/>
                <w:i/>
                <w:iCs/>
                <w:lang w:val="it-IT"/>
              </w:rPr>
              <w:t>Storia e storiografia. Per la scuola del terzo millennio: cittadinanza e costituzione</w:t>
            </w:r>
            <w:r>
              <w:rPr>
                <w:bCs/>
                <w:lang w:val="it-IT"/>
              </w:rPr>
              <w:t>, Loescher ed. 2015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Savorgnani G., </w:t>
            </w:r>
            <w:r>
              <w:rPr>
                <w:bCs/>
                <w:i/>
                <w:iCs/>
                <w:lang w:val="it-IT"/>
              </w:rPr>
              <w:t>Italia per stranieri. 30 lezioni di cultura e civiltà per conoscere l’Italia e gli italiani</w:t>
            </w:r>
            <w:r>
              <w:rPr>
                <w:bCs/>
                <w:lang w:val="it-IT"/>
              </w:rPr>
              <w:t>, Alma Edizioni 2016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Ugo G., </w:t>
            </w:r>
            <w:r>
              <w:rPr>
                <w:bCs/>
                <w:i/>
                <w:iCs/>
                <w:lang w:val="it-IT"/>
              </w:rPr>
              <w:t>Piccola storia d’Italia. Breve manuale di storia con spiegazioni a adattamenti anche ad uso degli stranieri</w:t>
            </w:r>
            <w:r>
              <w:rPr>
                <w:bCs/>
                <w:lang w:val="it-IT"/>
              </w:rPr>
              <w:t>, Guerra Edizioni, Perugia 200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eriały autorskie przygotowane przez prowadzącego, w tym dokumenty życia społecznego (prasa, youtube, podcasty, strony internetowe itp.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 do dokumentacji programowej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ccess">
    <w:name w:val="access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sizelarge">
    <w:name w:val="a-size-large"/>
    <w:basedOn w:val="Domylnaczcionkaakapitu"/>
    <w:qFormat/>
    <w:rPr/>
  </w:style>
  <w:style w:type="character" w:styleId="Asizemedium">
    <w:name w:val="a-size-medium"/>
    <w:basedOn w:val="Domylnaczcionkaakapitu"/>
    <w:qFormat/>
    <w:rPr/>
  </w:style>
  <w:style w:type="character" w:styleId="Author">
    <w:name w:val="auth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tLeast" w:line="102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56:00Z</dcterms:created>
  <dc:creator>Anna Łukasiewicz</dc:creator>
  <dc:description/>
  <cp:keywords/>
  <dc:language>en-US</dc:language>
  <cp:lastModifiedBy>Dominika Wronikowska-Sfilio</cp:lastModifiedBy>
  <cp:lastPrinted>2019-10-16T09:20:00Z</cp:lastPrinted>
  <dcterms:modified xsi:type="dcterms:W3CDTF">2024-10-02T09:02:00Z</dcterms:modified>
  <cp:revision>5</cp:revision>
  <dc:subject/>
  <dc:title/>
</cp:coreProperties>
</file>