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RTA PRZEDMIOTU</w:t>
      </w:r>
    </w:p>
    <w:p>
      <w:pPr>
        <w:pStyle w:val="Akapitzlist"/>
        <w:numPr>
          <w:ilvl w:val="0"/>
          <w:numId w:val="3"/>
        </w:numPr>
        <w:rPr/>
      </w:pPr>
      <w:r>
        <w:rPr/>
        <w:t>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radycja łacińska i bizantyjska w kulturze Półwyspu Apeniński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 w języku angielsk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Tlidtranslation"/>
                <w:lang w:val="en"/>
              </w:rPr>
              <w:t>Latin and Byzantine Tradition in the Culture of the Apennine Peninsu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runek studi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nisty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iom studiów (I, II, jednolite magisters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studiów (stacjonarne, niestacjonar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cjonar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cypl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ęzykoznawstwo, literaturoznawstwo, nauki o sztuce, histori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ykład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łoski, język polsk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ordynator przedmiotu/osoba odpowiedzi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 Aleksandra Krauze-Kołodziej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ma zajęć </w:t>
            </w:r>
            <w:r>
              <w:rPr>
                <w:i/>
              </w:rPr>
              <w:t>(katalog zamknięty ze słowni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mes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nkty EC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wersatoriu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wstępn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1. Umiejętność uczenia się, pracy indywidualnej i współpracy z innymi</w:t>
              <w:br/>
              <w:t>W2. Umiejętność przygotowywania prezentacji/projektów oraz konstruowania wypowiedzi ustnyc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3. Podstawowa znajomość kultury Półwyspu Apenińskiego zdobyta podczas zajęć na roku 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 xml:space="preserve">Cele kształcenia dla </w:t>
      </w:r>
      <w:r>
        <w:rPr/>
        <w:t xml:space="preserve">przedmio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1. zapoznanie studentów z podstawowymi pojęciami w języku włoskim dotyczącymi tradycji łacińskiej i bizantyńskiej jako nośników kulturowych od czasów starożytnych po czasy współczes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2. zapoznanie studentów z najważniejszymi przykładami pojawienia się i trwania tradycji łacińskiej i bizantyńskiej na terenie Półwyspu Apenińskiego oraz ich wpływu na współczesną kulturę Wło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3. poszerzenie wiedzy studentów na temat realiów historyczno-kulturowych Wło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4. rozwinięcie u studentów wrażliwości na dziedzictwo kulturowe Wło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5. uświadomienie studentom </w:t>
            </w:r>
            <w:r>
              <w:rPr>
                <w:rFonts w:eastAsia="Arial Unicode MS"/>
              </w:rPr>
              <w:t>różnorodności dziedzictwa kulturowego Włoch i jego wpływu na kulturę całej Europy, w tym Pols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6. </w:t>
            </w:r>
            <w:r>
              <w:rPr>
                <w:rFonts w:eastAsia="Arial Unicode MS"/>
              </w:rPr>
              <w:t>rozwinięcie umiejętności poprawnego wyszukiwania informacji w źródłach włoskojęzycznych z zakresu zagadnień związanych z szeroko pojętą kulturą Wło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7. </w:t>
            </w:r>
            <w:r>
              <w:rPr>
                <w:rFonts w:eastAsia="Arial Unicode MS"/>
              </w:rPr>
              <w:t xml:space="preserve">zwrócenie uwagi na potrzebę </w:t>
            </w:r>
            <w:r>
              <w:rPr>
                <w:rFonts w:eastAsia="Times New Roman"/>
              </w:rPr>
              <w:t>ciągłego dokształcania się, rozwoju kompetencji językowych i zdobywania wiedzy</w:t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8. </w:t>
            </w:r>
            <w:r>
              <w:rPr>
                <w:rFonts w:eastAsia="Arial Unicode MS"/>
              </w:rPr>
              <w:t>rozwijanie umiejętności pracy indywidualnej oraz pracy w grupie</w:t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9. </w:t>
            </w:r>
            <w:r>
              <w:rPr>
                <w:rFonts w:eastAsia="Arial Unicode MS"/>
                <w:szCs w:val="20"/>
              </w:rPr>
              <w:t>rozwinięcie umiejętności komunikacyjnych (dyskusje, poznanie rzeczywistych sytuacji oraz norm językowych, techniki formułowania samodzielnej wypowiedzi ustnej oraz dialogu i dyskusji)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Efekty uczenia się</w:t>
      </w:r>
      <w:r>
        <w:rPr/>
        <w:t xml:space="preserve"> dla przedmiotu wraz z odniesieniem do efektów kierunkow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1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 efektu przedmiotow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niesienie do efektu kierunkowego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</w:t>
            </w:r>
            <w:r>
              <w:rPr>
                <w:rFonts w:eastAsia="Arial Unicode MS"/>
              </w:rPr>
              <w:t xml:space="preserve">poznaje podstawowe </w:t>
            </w:r>
            <w:r>
              <w:rPr/>
              <w:t>pojęcia w języku włoskim dotyczące tradycji łacińskiej i bizantyńskiej jako nośników kulturowych od czasów starożytnych po czasy współczes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01; K_W02; K_W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zapoznaje się z najważniejszymi przykładami pojawienia się i trwania tradycji łacińskiej i bizantyńskiej na terenie Półwyspu Apenińskiego oraz ich wpływu na współczesną kulturę Wło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02; K_W03; K_W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uzyskuje wiedzę na temat realiów historyczno-kulturowych Wło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01; K_W02; K_W03; K_W05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wyszukuje, selekcjonuje i analizuje informacje przy pomocy różnych źródeł i opracowań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_U03; K_U04;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rozwija umiejętności wypracowania własnej opinii i użycia jej podczas dyskus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; K_U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>umiejętności praktycznego zastosowania poznanych pojęć oraz podstawowe umiejętności analizowania i interpretowania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_U03;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 xml:space="preserve">umiejętności przekazania swoich poglądów i opinii oraz wrażliwość na </w:t>
            </w:r>
            <w:r>
              <w:rPr/>
              <w:t>dziedzictwo kulturowe Wło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; K_U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uświadamia sobie związki historyczno-kulturowe między kulturą Półwyspu Apenińskiego a dziedzictwem kulturowym Europy, w tym Pols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 xml:space="preserve">umiejętności poprawnego wyszukiwania informacji w źródłach włoskojęzycznych z zakresu zagadnień związanych z </w:t>
            </w:r>
            <w:r>
              <w:rPr/>
              <w:t>tradycją łacińską i bizantyńską na terenie Półwyspu Apeniński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_U03; K_U04;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Student rozwija swoje umiejętności komunikacyjne (dyskusje, poznanie rzeczywistych sytuacji oraz norm językowych, techniki formułowania samodzielnej wypowiedzi ustnej oraz dialogu i dyskusji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14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rozwija swoje umiejętności komunikacyjne (dyskusje, formułowanie samodzielnej wypowiedzi ustnej oraz pisemnej) oraz umiejętność pracy indywidualnej i pracy w grup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zyskuje gruntowne przygotowanie do dalszych studiów italianistycz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widzi potrzebę ciągłego dokształcania się, rozwijania swoich zainteresowań oraz dalszych studiów z zakresu italianisty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07</w:t>
            </w:r>
          </w:p>
        </w:tc>
      </w:tr>
    </w:tbl>
    <w:p>
      <w:pPr>
        <w:pStyle w:val="Akapitzlist"/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Opis przedmiotu/ treści program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jęcia będą miały charakter monograficzny. Ich celem będzie zapoznanie studentów z wybranymi zagadnieniami dotyczącymi tradycji łacińskiej i bizantyńskiej jako nośników kulturowych oraz ważnych elementów włoskiej kultury od czasów starożytnych aż po czasy współczesne. Omawiane zagadnienia, oparte na analizie tekstów popularnonaukowych i naukowych oraz materiałów audio i video, w szczególności w zakresie włoskiej sztuki i ikonografii, uświadomią studentom istotną rolę ciągłości kultury grecko-łacińskiej szeroko obecnej również w przejawach współczesnej włoskiej kultury, a także kultury polski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jęcia będą również rozwijały słownictwo w zakresie sztuki (architektura, malarstwo, rzeźba), stanowiąc rozwinięcie treści poznawanych na zajęciach z </w:t>
            </w:r>
            <w:r>
              <w:rPr>
                <w:i/>
                <w:iCs/>
              </w:rPr>
              <w:t>Historii sztuki i kultury Włoch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ci zostaną poproszeni o przygotowanie prac projektowych indywidualnie lub/i w grupa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Metody realizacji i weryfikacji efektów uczenia się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654"/>
        <w:gridCol w:w="2782"/>
        <w:gridCol w:w="276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 efektu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dydakt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dokument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za mózgów / giełda pomysłów; ćwiczenia praktyczne ; metoda projekt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 ; referat / prezentacja/ projek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za mózgów / giełda pomysłów; ćwiczenia praktyczne ; metoda projekt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 ; referat / prezentacja/ projek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 / praca projektow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/ karta oceny pracy w grupie / karta projektu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 / praca w grupie / burza mózgów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/ karta oceny pracy w grupie</w:t>
            </w:r>
          </w:p>
        </w:tc>
      </w:tr>
    </w:tbl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Kryteria oceny, wagi…</w:t>
      </w:r>
    </w:p>
    <w:p>
      <w:pPr>
        <w:pStyle w:val="Normal"/>
        <w:rPr>
          <w:u w:val="single"/>
        </w:rPr>
      </w:pPr>
      <w:r>
        <w:rPr>
          <w:u w:val="single"/>
        </w:rPr>
        <w:t>Na ocenę zaliczeniową z przedmiotu składają się:</w:t>
      </w:r>
    </w:p>
    <w:p>
      <w:pPr>
        <w:pStyle w:val="Normal"/>
        <w:numPr>
          <w:ilvl w:val="0"/>
          <w:numId w:val="2"/>
        </w:numPr>
        <w:rPr/>
      </w:pPr>
      <w:r>
        <w:rPr/>
        <w:t>Ocena obecności (możliwe 2 nieobecności nieusprawiedliwione w ciągu semestru) – 5% całości oceny</w:t>
      </w:r>
    </w:p>
    <w:p>
      <w:pPr>
        <w:pStyle w:val="Normal"/>
        <w:numPr>
          <w:ilvl w:val="0"/>
          <w:numId w:val="2"/>
        </w:numPr>
        <w:rPr/>
      </w:pPr>
      <w:r>
        <w:rPr/>
        <w:t>Ocena aktywności i uczestnictwa w zajęciach, pracy indywidualnej i pracy w grupie (w tym prac domowych) – 15%</w:t>
      </w:r>
    </w:p>
    <w:p>
      <w:pPr>
        <w:pStyle w:val="Normal"/>
        <w:numPr>
          <w:ilvl w:val="0"/>
          <w:numId w:val="2"/>
        </w:numPr>
        <w:rPr/>
      </w:pPr>
      <w:r>
        <w:rPr/>
        <w:t>Ocena z projektów indywidualnych i grupowych – 20% (jednak wszystkie projekty muszą zostać zaliczone)</w:t>
      </w:r>
    </w:p>
    <w:p>
      <w:pPr>
        <w:pStyle w:val="Normal"/>
        <w:numPr>
          <w:ilvl w:val="0"/>
          <w:numId w:val="2"/>
        </w:numPr>
        <w:rPr/>
      </w:pPr>
      <w:r>
        <w:rPr/>
        <w:t>Oceny z kolokwiów/również w formie esejów/ i kartkówek – 60% całości oceny (jednak wszystkie kartkówki i kolokwia muszą zostać zaliczone)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Obciążenie pracą stud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aktywności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czba godzin kontaktowych z nauczycielem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 indywidualnej pracy studen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h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Literatur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teratura podstawowa i uzupełniająca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it-IT"/>
              </w:rPr>
              <w:t>-</w:t>
            </w:r>
            <w:r>
              <w:rPr>
                <w:bCs/>
                <w:iCs/>
                <w:lang w:val="it-IT"/>
              </w:rPr>
              <w:t xml:space="preserve">Balboni P.E., Daloiso M., </w:t>
            </w:r>
            <w:r>
              <w:rPr>
                <w:bCs/>
                <w:i/>
                <w:lang w:val="it-IT"/>
              </w:rPr>
              <w:t>Civiltà Italia. Percorsi di cultura e civiltà italiana per stranieri. Giovani&amp;adulti</w:t>
            </w:r>
            <w:r>
              <w:rPr>
                <w:bCs/>
                <w:iCs/>
                <w:lang w:val="it-IT"/>
              </w:rPr>
              <w:t>, Guerra Edizioni, Perugia 2007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iCs/>
                <w:sz w:val="22"/>
                <w:szCs w:val="22"/>
                <w:lang w:val="en-US"/>
              </w:rPr>
              <w:t xml:space="preserve">-Black R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en-US"/>
              </w:rPr>
              <w:t>Humanism and Education in Medieval and Renaissance Italy: Tradition and Innovation in Latin Schools from the Twelfth to the Fifteenth Century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, Cambridge University Press 200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  <w:lang w:val="it-IT"/>
              </w:rPr>
              <w:t>-</w:t>
            </w:r>
            <w:r>
              <w:rPr>
                <w:rStyle w:val="Familyname"/>
                <w:lang w:val="it-IT"/>
              </w:rPr>
              <w:t>De Nichilo M.,</w:t>
            </w:r>
            <w:r>
              <w:rPr>
                <w:rStyle w:val="Familyname"/>
                <w:b/>
                <w:bCs/>
                <w:lang w:val="it-IT"/>
              </w:rPr>
              <w:t xml:space="preserve"> </w:t>
            </w:r>
            <w:r>
              <w:rPr>
                <w:rStyle w:val="Familyname"/>
                <w:lang w:val="it-IT"/>
              </w:rPr>
              <w:t>“</w:t>
            </w:r>
            <w:r>
              <w:rPr>
                <w:rStyle w:val="Text"/>
                <w:lang w:val="it-IT"/>
              </w:rPr>
              <w:t xml:space="preserve">La cultura greca nell’Occidente europeo tra Umanesimo e Rinascimento”, CRMH 23(2013), pp. 255-257. (https://journals.openedition.org/crm/13093)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 xml:space="preserve">-Frothingham A. L. Jr., </w:t>
            </w:r>
            <w:r>
              <w:rPr>
                <w:i/>
                <w:lang w:val="en-US"/>
              </w:rPr>
              <w:t>Notes on Byzantine Art and Culture in Italy and Especially in Rome</w:t>
            </w:r>
            <w:r>
              <w:rPr>
                <w:lang w:val="en-US"/>
              </w:rPr>
              <w:t>, “</w:t>
            </w:r>
            <w:r>
              <w:rPr>
                <w:rFonts w:eastAsia="Times New Roman"/>
                <w:iCs/>
                <w:lang w:val="en-US" w:eastAsia="pl-PL"/>
              </w:rPr>
              <w:t>The American Journal of Archaeology and of the History of the Fine Arts”</w:t>
            </w:r>
            <w:r>
              <w:rPr>
                <w:rFonts w:eastAsia="Times New Roman"/>
                <w:lang w:val="en-US" w:eastAsia="pl-PL"/>
              </w:rPr>
              <w:t xml:space="preserve">, Vol. 10, No. 2 (Apr. - Jun., 1895), pp. 152-208. </w:t>
            </w:r>
            <w:r>
              <w:rPr>
                <w:rFonts w:eastAsia="Times New Roman"/>
                <w:lang w:eastAsia="pl-PL"/>
              </w:rPr>
              <w:t>(JSTOR)</w:t>
            </w:r>
          </w:p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-Gerlach O., 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Byzantine Chant and its Local Traditions in Southern Italy before and after the Reform of Desiderius, Abbot of Montecassino</w:t>
            </w:r>
            <w:r>
              <w:rPr>
                <w:b w:val="false"/>
                <w:sz w:val="22"/>
                <w:szCs w:val="22"/>
                <w:lang w:val="en-US"/>
              </w:rPr>
              <w:t xml:space="preserve"> (https://www.academia.edu/473292/Byzantine_Chant_and_its_Local_Traditions_in_Southern_Italy_before_and_after_the_Reform_of_Desiderius_Abbot_of_Montecassino)</w:t>
            </w:r>
          </w:p>
          <w:p>
            <w:pPr>
              <w:pStyle w:val="Heading4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en-US"/>
              </w:rPr>
              <w:t xml:space="preserve">-Gerlach O., 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Crossroads of Latin and Greek Christians in Norman Italy: Byzantine Italy and Reciprocal Influences between Greek and Latin Chant (11th-13th Century)</w:t>
            </w:r>
            <w:r>
              <w:rPr>
                <w:b w:val="false"/>
                <w:sz w:val="22"/>
                <w:szCs w:val="22"/>
                <w:lang w:val="en-US"/>
              </w:rPr>
              <w:t xml:space="preserve"> (https://www.academia.edu/916618/Crossroads_of_Latin_and_Greek_Christians_in_Norman_Italy_Byzantine_Italy_and_Reciprocal_Influences_between_Greek_and_Latin_Chant_11th-13th_Century_)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-Loud G. A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en-US"/>
              </w:rPr>
              <w:t>The Latin Church in Norman Italy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, Cambridge University Press 2007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lang w:val="it-IT"/>
              </w:rPr>
              <w:t xml:space="preserve">-Mezzadri M., Pederzani L., </w:t>
            </w:r>
            <w:r>
              <w:rPr>
                <w:bCs/>
                <w:i/>
                <w:iCs/>
                <w:lang w:val="it-IT"/>
              </w:rPr>
              <w:t>Civilt</w:t>
            </w:r>
            <w:r>
              <w:rPr>
                <w:bCs/>
                <w:i/>
                <w:lang w:val="it-IT"/>
              </w:rPr>
              <w:t xml:space="preserve">à.it. Civiltà e cultura per ragazzi, </w:t>
            </w:r>
            <w:r>
              <w:rPr>
                <w:bCs/>
                <w:iCs/>
                <w:lang w:val="it-IT"/>
              </w:rPr>
              <w:t>Guerra Edizioni, Perugia 2007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iCs/>
                <w:lang w:val="it-IT"/>
              </w:rPr>
              <w:t xml:space="preserve">-Savorgnani G., </w:t>
            </w:r>
            <w:r>
              <w:rPr>
                <w:bCs/>
                <w:i/>
                <w:iCs/>
                <w:lang w:val="it-IT"/>
              </w:rPr>
              <w:t>Italia per stranieri. 30 lezioni di cultura e civiltà per conoscere l’Italia e gli italiani</w:t>
            </w:r>
            <w:r>
              <w:rPr>
                <w:bCs/>
                <w:iCs/>
                <w:lang w:val="it-IT"/>
              </w:rPr>
              <w:t>, AlmaEdizioni, Firenze 2016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 w:eastAsia="pl-PL"/>
              </w:rPr>
              <w:t xml:space="preserve">-Wilson N. G., </w:t>
            </w: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en-US"/>
              </w:rPr>
              <w:t>From Byzantium to Italy: Greek Studies in the Italian Renaissance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, Bloomsbury Publishing, London-Oxford 1992.</w:t>
            </w:r>
          </w:p>
          <w:p>
            <w:pPr>
              <w:pStyle w:val="Normal"/>
              <w:spacing w:before="0" w:after="0"/>
              <w:jc w:val="both"/>
              <w:rPr>
                <w:bCs/>
                <w:iCs/>
                <w:lang w:val="it-IT"/>
              </w:rPr>
            </w:pPr>
            <w:r>
              <w:rPr>
                <w:bCs/>
                <w:iCs/>
                <w:lang w:val="it-IT"/>
              </w:rPr>
              <w:t xml:space="preserve">-Zurulla M., </w:t>
            </w:r>
            <w:r>
              <w:rPr>
                <w:bCs/>
                <w:i/>
                <w:lang w:val="it-IT"/>
              </w:rPr>
              <w:t>Sapore d’ Italia. Antologia di testi sulla cultura italiana con esercitazioni orali e scritte. Livello medio</w:t>
            </w:r>
            <w:r>
              <w:rPr>
                <w:bCs/>
                <w:iCs/>
                <w:lang w:val="it-IT"/>
              </w:rPr>
              <w:t>, EdiLingua, Atene 1998.</w:t>
            </w:r>
          </w:p>
          <w:p>
            <w:pPr>
              <w:pStyle w:val="Normal"/>
              <w:spacing w:before="0" w:after="0"/>
              <w:jc w:val="both"/>
              <w:rPr>
                <w:bCs/>
                <w:iCs/>
                <w:lang w:val="it-IT"/>
              </w:rPr>
            </w:pPr>
            <w:r>
              <w:rPr>
                <w:bCs/>
                <w:iCs/>
                <w:lang w:val="it-IT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Autorskie materiały oraz prezentacje multimedialne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Materiały dodatkowe przygotowane przez prowadzącą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bCs/>
              </w:rPr>
              <w:t>Dodatkowa literatura uzupełniająca zostanie podana podczas zajęć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 do dokumentacji programowej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ccess">
    <w:name w:val="access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lidtranslation">
    <w:name w:val="tlid-translation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amilyname">
    <w:name w:val="familyname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5:41:00Z</dcterms:created>
  <dc:creator>Aleksandra Krauze-Kołodziej</dc:creator>
  <dc:description/>
  <cp:keywords/>
  <dc:language>en-US</dc:language>
  <cp:lastModifiedBy>Aleksandra Krauze-Kołodziej</cp:lastModifiedBy>
  <cp:lastPrinted>2021-10-01T10:33:00Z</cp:lastPrinted>
  <dcterms:modified xsi:type="dcterms:W3CDTF">2024-10-02T15:41:00Z</dcterms:modified>
  <cp:revision>2</cp:revision>
  <dc:subject/>
  <dc:title/>
</cp:coreProperties>
</file>