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ARTA PRZEDMIOTU</w:t>
      </w:r>
    </w:p>
    <w:p>
      <w:pPr>
        <w:pStyle w:val="Akapitzlist"/>
        <w:numPr>
          <w:ilvl w:val="0"/>
          <w:numId w:val="3"/>
        </w:numPr>
        <w:rPr/>
      </w:pPr>
      <w:r>
        <w:rPr/>
        <w:t>Dane podstaw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przedmiot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Język historii sztuki - słownictwo specjalistycz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zwa przedmiotu w języku angielski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Style w:val="Tlidtranslation"/>
                <w:lang w:val="en"/>
              </w:rPr>
              <w:t>Language of art history - specialized vocabular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Kierunek studiów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talianisty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ziom studiów (I, II, jednolite magisterski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 studiów (stacjonarne, niestacjonarn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acjonar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yscypli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ęzykoznawstwo, literaturoznawstwo, nauki o sztuce, historia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wykładow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ęzyk włoski, język polski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ordynator przedmiotu/osoba odpowiedzial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Forma zajęć </w:t>
            </w:r>
            <w:r>
              <w:rPr>
                <w:i/>
              </w:rPr>
              <w:t>(katalog zamknięty ze słownik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czba godz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mest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unkty ECTS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rsztat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wstępn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1. Znajomość języka włoskiego na poziomie B2+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2. Umiejętność uczenia się, pracy indywidualnej i współpracy z innymi.</w:t>
              <w:br/>
              <w:t>W3. Umiejętność przygotowywania prezentacji/projektów na podstawie przyswojonych materiałów oraz konstruowania wypowiedzi ustn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4. Podstawowa znajomość historii sztuki terytorium Półwyspu Apenińskiego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Akapitzlist"/>
        <w:numPr>
          <w:ilvl w:val="0"/>
          <w:numId w:val="3"/>
        </w:numPr>
        <w:rPr/>
      </w:pPr>
      <w:r>
        <w:rPr>
          <w:b/>
        </w:rPr>
        <w:t xml:space="preserve">Cele kształcenia dla </w:t>
      </w:r>
      <w:r>
        <w:rPr/>
        <w:t xml:space="preserve">przedmiotu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1. pogłębienie i usystematyzowanie znajomości terminologii specjalistycznej z zakresu historii sztuki w języku włoskim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2. ugruntowanie i poszerzenie wiedzy z zakresu historii sztuki terytorium Półwyspu Apenińskiego od starożytności po czasy współczesn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3. poszerzenie wiedzy studentów na temat realiów historyczno-kulturowych Włoch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4. rozwinięcie u studentów wrażliwości na dziedzictwo kulturowe Włoch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C5. uświadomienie studentom </w:t>
            </w:r>
            <w:r>
              <w:rPr>
                <w:rFonts w:eastAsia="Arial Unicode MS"/>
              </w:rPr>
              <w:t>różnorodności dziedzictwa kulturowego Włoch i jego wpływu na kulturę całej Europy, w tym Polsk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C6. </w:t>
            </w:r>
            <w:r>
              <w:rPr>
                <w:rFonts w:eastAsia="Arial Unicode MS"/>
              </w:rPr>
              <w:t>rozwinięcie umiejętności poprawnego wyszukiwania informacji w źródłach włoskojęzycznych z zakresu zagadnień związanych z szeroko pojętą kulturą Włoch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C7. </w:t>
            </w:r>
            <w:r>
              <w:rPr>
                <w:rFonts w:eastAsia="Arial Unicode MS"/>
              </w:rPr>
              <w:t xml:space="preserve">zwrócenie uwagi na potrzebę </w:t>
            </w:r>
            <w:r>
              <w:rPr>
                <w:rFonts w:eastAsia="Times New Roman"/>
              </w:rPr>
              <w:t>ciągłego dokształcania się, rozwoju kompetencji językowych i zdobywania wiedzy</w:t>
            </w:r>
          </w:p>
        </w:tc>
      </w:tr>
      <w:tr>
        <w:trPr>
          <w:trHeight w:val="4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C8. </w:t>
            </w:r>
            <w:r>
              <w:rPr>
                <w:rFonts w:eastAsia="Arial Unicode MS"/>
              </w:rPr>
              <w:t>rozwijanie umiejętności pracy indywidualnej oraz pracy w grupie</w:t>
            </w:r>
          </w:p>
        </w:tc>
      </w:tr>
      <w:tr>
        <w:trPr>
          <w:trHeight w:val="4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C9. </w:t>
            </w:r>
            <w:r>
              <w:rPr>
                <w:rFonts w:eastAsia="Arial Unicode MS"/>
                <w:szCs w:val="20"/>
              </w:rPr>
              <w:t>rozwinięcie umiejętności komunikacyjnych (dyskusje, poznanie rzeczywistych sytuacji oraz norm językowych, techniki formułowania samodzielnej wypowiedzi ustnej oraz dialogu i dyskusji)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Akapitzlist"/>
        <w:numPr>
          <w:ilvl w:val="0"/>
          <w:numId w:val="3"/>
        </w:numPr>
        <w:rPr/>
      </w:pPr>
      <w:r>
        <w:rPr>
          <w:b/>
        </w:rPr>
        <w:t>Efekty uczenia się</w:t>
      </w:r>
      <w:r>
        <w:rPr/>
        <w:t xml:space="preserve"> dla przedmiotu wraz z odniesieniem do efektów kierunkowy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21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ymbo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pis efektu przedmiotoweg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dniesienie do efektu kierunkowego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IEDZ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_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tudent </w:t>
            </w:r>
            <w:r>
              <w:rPr>
                <w:rFonts w:eastAsia="Arial Unicode MS"/>
              </w:rPr>
              <w:t>pogłębia</w:t>
            </w:r>
            <w:r>
              <w:rPr/>
              <w:t xml:space="preserve"> i systematyzuje znajomość terminologii specjalistycznej z zakresu historii sztuki w języku włoski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W03; K_U08; K_U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_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ugruntowuje i poszerza wiedzy z zakresu historii sztuki terytorium Półwyspu Apenińskiego od starożytności po czasy współczesn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W03; K_U08; K_U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_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uzyskuje wiedzę na temat realiów historyczno-kulturowych Wło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W03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MIEJĘTNOŚCI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wyszukuje, selekcjonuje i analizuje informacje przy pomocy różnych źródeł i opracowań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U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rozwija umiejętności wypracowania własnej opinii i użycia jej podczas dyskusj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U03; K_U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tudent rozwija </w:t>
            </w:r>
            <w:r>
              <w:rPr>
                <w:rFonts w:eastAsia="Arial Unicode MS"/>
              </w:rPr>
              <w:t>umiejętności praktycznego zastosowania poznanych pojęć oraz podstawowe umiejętności analizowania i interpretowania informacj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W03; K_U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tudent rozwija </w:t>
            </w:r>
            <w:r>
              <w:rPr>
                <w:rFonts w:eastAsia="Arial Unicode MS"/>
              </w:rPr>
              <w:t xml:space="preserve">umiejętności przekazania swoich poglądów i opinii oraz wrażliwość na </w:t>
            </w:r>
            <w:r>
              <w:rPr/>
              <w:t>dziedzictwo kulturowe Wło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U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uświadamia sobie związki historyczno-kulturowe między kulturą Półwyspu Apenińskiego a dziedzictwem kulturowym Europy, w tym Polsk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U03; K_U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/>
                <w:szCs w:val="20"/>
              </w:rPr>
              <w:t>Student rozwija swoje umiejętności komunikacyjne (dyskusje, poznanie rzeczywistych sytuacji oraz norm językowych, techniki formułowania samodzielnej wypowiedzi ustnej oraz dialogu i dyskusji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Cs w:val="20"/>
              </w:rPr>
            </w:pPr>
            <w:r>
              <w:rPr/>
              <w:t>K_W03; K_U09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MPETENCJE SPOŁECZ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0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rozwija swoje umiejętności komunikacyjne (dyskusje, formułowanie samodzielnej wypowiedzi ustnej oraz pisemnej) oraz umiejętność pracy indywidualnej i pracy w grupi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W03; K_U03; K_U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0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zyskuje gruntowne przygotowanie do dalszych studiów italianistycznych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W04; K_U03; K_U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0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udent widzi potrzebę ciągłego dokształcania się, rozwijania swoich zainteresowań oraz dalszych studiów z zakresu italianistyki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W04; K_U09</w:t>
            </w:r>
          </w:p>
        </w:tc>
      </w:tr>
    </w:tbl>
    <w:p>
      <w:pPr>
        <w:pStyle w:val="Akapitzlist"/>
        <w:ind w:left="1080" w:hanging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Opis przedmiotu/ treści programow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elem zajęć jest pogłębienie i usystematyzowanie znajomości terminologii specjalistycznej z zakresu historii sztuki w języku włoskim oraz wiedzy studentów na temat sztuki Italii. Omawiane zagadnienia, oparte będą na analizie tekstów popularnonaukowych i naukowych oraz materiałów audio i video, w szczególności w zakresie sztuki Włoch i ikonografi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Zajęcia będą rozwijały słownictwo w zakresie sztuki (architektura, malarstwo, rzeźba), stanowiąc rozwinięcie treści poznawanych na zajęciach z </w:t>
            </w:r>
            <w:r>
              <w:rPr>
                <w:i/>
                <w:iCs/>
              </w:rPr>
              <w:t xml:space="preserve">Historii sztuki i kultury Włoch </w:t>
            </w:r>
            <w:r>
              <w:rPr/>
              <w:t>realizowanych na studiach I stopnia na kierunku italianistyka (specjalizacja Język włoski w kulturze i turystyce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Studenci zostaną poproszeni o przygotowanie prac projektowych indywidualnie lub/i w grupach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Metody realizacji i weryfikacji efektów uczenia się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654"/>
        <w:gridCol w:w="2782"/>
        <w:gridCol w:w="2764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ymbol efektu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tody dydakty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lista wyboru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tody weryfik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lista wyboru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osoby dokumentacj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sz w:val="18"/>
                <w:szCs w:val="18"/>
              </w:rPr>
              <w:t>(lista wyboru)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IEDZA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_0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ład konwersatoryjny / wykład problemowy 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ium przypadku (case study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/kolokwium/kartkówka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/kolokwium/kartkówka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_0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ład konwersatoryjny / wykład problemowy 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ium przypadku (case study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/kolokwium/kartkówka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/kolokwium/kartkówka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_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ład konwersatoryjny / wykład problemowy 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ium przypadku (case study)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/>
              <w:t>Test/kolokwium/kartkówka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/kolokwium/kartkówka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MIEJĘTNOŚCI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za mózgów / giełda pomysłów; ćwiczenia praktyczne ; metoda projektu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umiejętności praktycznych ; referat / prezentacja/ projekt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e: indywidualna ocena aktywności oraz przygotowanych prac projektowych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za mózgów / giełda pomysłów; ćwiczenia praktyczne ; metoda projektu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umiejętności praktycznych ; referat / prezentacja/ projekt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e: indywidualna ocena aktywności oraz przygotowanych prac projektowych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iczenia praktyczne/dyskusja / burza mózgów / metoda projektu / praca w grupach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sprawdzenie umiejętności praktycznych/ kartkówka test/kolokwiu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/kolokwium/kartkówka/ Inne: indywidualna ocena aktywności oraz przygotowanych prac projektowych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iczenia praktyczne/dyskusja / burza mózgów / metoda projektu / praca w grupach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sprawdzenie umiejętności praktycznych/ kartkówka test/kolokwiu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/kolokwium/kartkówka/ Inne: indywidualna ocena aktywności oraz przygotowanych prac projektowych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iczenia praktyczne/dyskusja / burza mózgów / metoda projektu / praca w grupach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sprawdzenie umiejętności praktycznych/ kartkówka test/kolokwiu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/kolokwium/kartkówka/ Inne: indywidualna ocena aktywności oraz przygotowanych prac projektowych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_0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iczenia praktyczne/dyskusja / burza mózgów / metoda projektu / praca w grupach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  <w:t>sprawdzenie umiejętności praktycznych/ kartkówka test/kolokwium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st/kolokwium/kartkówka/ Inne: indywidualna ocena aktywności oraz przygotowanych prac projektowych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KOMPETENCJE SPOŁECZNE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0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yskusja / praca zespołowa / praca projektow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umiejętności praktycznych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e: indywidualna ocena aktywności / karta oceny pracy w grupie / karta projektu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0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yskusja / praca zespołowa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umiejętności praktycznych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e: indywidualna ocena aktywności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_0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yskusja / praca zespołowa / praca w grupie / burza mózgów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enie umiejętności praktycznych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ne: indywidualna ocena aktywności / karta oceny pracy w grupie</w:t>
            </w:r>
          </w:p>
        </w:tc>
      </w:tr>
    </w:tbl>
    <w:p>
      <w:pPr>
        <w:pStyle w:val="Akapitzlist"/>
        <w:ind w:left="0" w:hanging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Kryteria oceny, wagi…</w:t>
      </w:r>
    </w:p>
    <w:p>
      <w:pPr>
        <w:pStyle w:val="Normal"/>
        <w:rPr>
          <w:u w:val="single"/>
        </w:rPr>
      </w:pPr>
      <w:r>
        <w:rPr>
          <w:u w:val="single"/>
        </w:rPr>
        <w:t>Na ocenę zaliczeniową z przedmiotu składają się:</w:t>
      </w:r>
    </w:p>
    <w:p>
      <w:pPr>
        <w:pStyle w:val="Normal"/>
        <w:numPr>
          <w:ilvl w:val="0"/>
          <w:numId w:val="2"/>
        </w:numPr>
        <w:rPr/>
      </w:pPr>
      <w:r>
        <w:rPr/>
        <w:t>Ocena obecności (możliwe 2 nieobecności nieusprawiedliwione w ciągu semestru) – 5% całości oceny</w:t>
      </w:r>
    </w:p>
    <w:p>
      <w:pPr>
        <w:pStyle w:val="Normal"/>
        <w:numPr>
          <w:ilvl w:val="0"/>
          <w:numId w:val="2"/>
        </w:numPr>
        <w:rPr/>
      </w:pPr>
      <w:r>
        <w:rPr/>
        <w:t>Ocena aktywności i uczestnictwa w zajęciach, pracy indywidualnej i pracy w grupie  – 15%</w:t>
      </w:r>
    </w:p>
    <w:p>
      <w:pPr>
        <w:pStyle w:val="Normal"/>
        <w:numPr>
          <w:ilvl w:val="0"/>
          <w:numId w:val="2"/>
        </w:numPr>
        <w:rPr/>
      </w:pPr>
      <w:r>
        <w:rPr/>
        <w:t>Ocena z projektów indywidualnych i grupowych (w tym prac domowych) – 20% (jednak wszystkie projekty muszą zostać zaliczone)</w:t>
      </w:r>
    </w:p>
    <w:p>
      <w:pPr>
        <w:pStyle w:val="Normal"/>
        <w:numPr>
          <w:ilvl w:val="0"/>
          <w:numId w:val="2"/>
        </w:numPr>
        <w:rPr/>
      </w:pPr>
      <w:r>
        <w:rPr/>
        <w:t>Oceny z kolokwiów/również w formie esejów/ i kartkówek – 60% całości oceny (jednak wszystkie kartkówki i kolokwia muszą zostać zaliczone)</w:t>
      </w:r>
    </w:p>
    <w:p>
      <w:pPr>
        <w:pStyle w:val="Akapitzlist"/>
        <w:numPr>
          <w:ilvl w:val="0"/>
          <w:numId w:val="3"/>
        </w:numPr>
        <w:rPr>
          <w:b/>
          <w:b/>
        </w:rPr>
      </w:pPr>
      <w:r>
        <w:rPr>
          <w:b/>
        </w:rPr>
        <w:t>Obciążenie pracą student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a aktywności studen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ba godzi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czba godzin kontaktowych z nauczycielem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ba godzin indywidualnej pracy student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30h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3"/>
        </w:numPr>
        <w:rPr/>
      </w:pPr>
      <w:r>
        <w:rPr/>
        <w:t>Literatur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b/>
                <w:b/>
              </w:rPr>
            </w:pPr>
            <w:r>
              <w:rPr>
                <w:b/>
              </w:rPr>
              <w:t>Literatura podstawow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val="it-IT" w:eastAsia="pl-PL"/>
              </w:rPr>
              <w:t xml:space="preserve">-Andriuzzi R., </w:t>
            </w:r>
            <w:r>
              <w:rPr>
                <w:rFonts w:eastAsia="Times New Roman"/>
                <w:i/>
                <w:lang w:val="it-IT" w:eastAsia="pl-PL"/>
              </w:rPr>
              <w:t>L’italiano dell’arte. Corso di lingua italiana</w:t>
            </w:r>
            <w:r>
              <w:rPr>
                <w:rFonts w:eastAsia="Times New Roman"/>
                <w:lang w:val="it-IT" w:eastAsia="pl-PL"/>
              </w:rPr>
              <w:t>, Hoepli, 2017.</w:t>
            </w:r>
          </w:p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it-IT"/>
              </w:rPr>
              <w:t>-</w:t>
            </w:r>
            <w:r>
              <w:rPr>
                <w:rFonts w:cs="Arial" w:ascii="Calibri" w:hAnsi="Calibri"/>
                <w:b w:val="false"/>
                <w:sz w:val="22"/>
                <w:szCs w:val="22"/>
                <w:lang w:val="it-IT"/>
              </w:rPr>
              <w:t xml:space="preserve">Chastel A., </w:t>
            </w:r>
            <w:r>
              <w:rPr>
                <w:rFonts w:cs="Arial" w:ascii="Calibri" w:hAnsi="Calibri"/>
                <w:b w:val="false"/>
                <w:i/>
                <w:sz w:val="22"/>
                <w:szCs w:val="22"/>
                <w:lang w:val="it-IT"/>
              </w:rPr>
              <w:t>Storia dell’arte italiana</w:t>
            </w:r>
            <w:r>
              <w:rPr>
                <w:rFonts w:cs="Arial" w:ascii="Calibri" w:hAnsi="Calibri"/>
                <w:b w:val="false"/>
                <w:sz w:val="22"/>
                <w:szCs w:val="22"/>
                <w:lang w:val="it-IT"/>
              </w:rPr>
              <w:t>, Roma-Bari: Edizioni Laterza, 2002.</w:t>
            </w:r>
          </w:p>
          <w:p>
            <w:pPr>
              <w:pStyle w:val="Heading2"/>
              <w:spacing w:lineRule="auto" w:line="276" w:before="0" w:after="0"/>
              <w:jc w:val="both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it-IT"/>
              </w:rPr>
              <w:t xml:space="preserve">-Prette M. C., de Giorgis A., </w:t>
            </w:r>
            <w:r>
              <w:rPr>
                <w:rFonts w:cs="Arial" w:ascii="Calibri" w:hAnsi="Calibri"/>
                <w:b w:val="false"/>
                <w:i/>
                <w:sz w:val="22"/>
                <w:szCs w:val="22"/>
                <w:lang w:val="it-IT"/>
              </w:rPr>
              <w:t>Leggere l’arte. Storia, linguaggio, epoche, stili</w:t>
            </w:r>
            <w:r>
              <w:rPr>
                <w:rFonts w:cs="Arial" w:ascii="Calibri" w:hAnsi="Calibri"/>
                <w:b w:val="false"/>
                <w:sz w:val="22"/>
                <w:szCs w:val="22"/>
                <w:lang w:val="it-IT"/>
              </w:rPr>
              <w:t>, Firenze–Milano: Giunti 2007.</w:t>
            </w:r>
          </w:p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it-IT"/>
              </w:rPr>
              <w:t xml:space="preserve">-Garelli G., </w:t>
            </w:r>
            <w:r>
              <w:rPr>
                <w:rFonts w:cs="Arial" w:ascii="Calibri" w:hAnsi="Calibri"/>
                <w:b w:val="false"/>
                <w:i/>
                <w:iCs/>
                <w:sz w:val="22"/>
                <w:szCs w:val="22"/>
                <w:lang w:val="it-IT"/>
              </w:rPr>
              <w:t xml:space="preserve">Parliamo di arte. 30 spunti per discutere di arte italiana in classe. </w:t>
            </w:r>
            <w:r>
              <w:rPr>
                <w:rFonts w:cs="Arial" w:ascii="Calibri" w:hAnsi="Calibri"/>
                <w:b w:val="false"/>
                <w:i/>
                <w:iCs/>
                <w:sz w:val="22"/>
                <w:szCs w:val="22"/>
              </w:rPr>
              <w:t>A2-C1</w:t>
            </w:r>
            <w:r>
              <w:rPr>
                <w:rFonts w:cs="Arial" w:ascii="Calibri" w:hAnsi="Calibri"/>
                <w:b w:val="false"/>
                <w:sz w:val="22"/>
                <w:szCs w:val="22"/>
              </w:rPr>
              <w:t>, Loescher Editore: Torino, 2020.</w:t>
            </w:r>
          </w:p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it-IT"/>
              </w:rPr>
              <w:t>-Masi A., Barbato Ch., Chiuchi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it-IT"/>
              </w:rPr>
              <w:t>ù</w:t>
            </w:r>
            <w:r>
              <w:rPr>
                <w:rFonts w:cs="Arial" w:ascii="Calibri" w:hAnsi="Calibri"/>
                <w:b w:val="false"/>
                <w:sz w:val="22"/>
                <w:szCs w:val="22"/>
                <w:lang w:val="it-IT"/>
              </w:rPr>
              <w:t xml:space="preserve"> G., </w:t>
            </w:r>
            <w:r>
              <w:rPr>
                <w:rFonts w:cs="Arial" w:ascii="Calibri" w:hAnsi="Calibri"/>
                <w:b w:val="false"/>
                <w:i/>
                <w:iCs/>
                <w:sz w:val="22"/>
                <w:szCs w:val="22"/>
                <w:lang w:val="it-IT"/>
              </w:rPr>
              <w:t>In viaggio con l’arte. Dieci racconti illustrati per scoprire la meravigliosa lingua dell’arte, B1-C2</w:t>
            </w:r>
            <w:r>
              <w:rPr>
                <w:rFonts w:cs="Arial" w:ascii="Calibri" w:hAnsi="Calibri"/>
                <w:b w:val="false"/>
                <w:sz w:val="22"/>
                <w:szCs w:val="22"/>
                <w:lang w:val="it-IT"/>
              </w:rPr>
              <w:t>, Loescher Editore: Torino, 2020.</w:t>
            </w:r>
          </w:p>
          <w:p>
            <w:pPr>
              <w:pStyle w:val="Heading2"/>
              <w:spacing w:lineRule="auto" w:line="276" w:before="0" w:after="0"/>
              <w:jc w:val="both"/>
              <w:rPr>
                <w:rFonts w:ascii="Calibri" w:hAnsi="Calibri" w:cs="Arial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" w:ascii="Calibri" w:hAnsi="Calibri"/>
                <w:b w:val="false"/>
                <w:sz w:val="22"/>
                <w:szCs w:val="22"/>
                <w:lang w:val="it-IT"/>
              </w:rPr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Autorskie materiały oraz prezentacje multimedialne.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Materiały dodatkowe przygotowane przez prowadzącą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Literatura uzupełniając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val="it-IT" w:eastAsia="pl-PL"/>
              </w:rPr>
              <w:t xml:space="preserve">-Angelino M., Ballarin E., </w:t>
            </w:r>
            <w:r>
              <w:rPr>
                <w:rFonts w:eastAsia="Times New Roman"/>
                <w:i/>
                <w:lang w:val="it-IT" w:eastAsia="pl-PL"/>
              </w:rPr>
              <w:t>L’italiano attraverso la storia dell’arte</w:t>
            </w:r>
            <w:r>
              <w:rPr>
                <w:rFonts w:eastAsia="Times New Roman"/>
                <w:lang w:val="it-IT" w:eastAsia="pl-PL"/>
              </w:rPr>
              <w:t>, Guerra Edizioni, Perugia 2006.</w:t>
            </w:r>
          </w:p>
          <w:p>
            <w:pPr>
              <w:pStyle w:val="Normal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-Koch A., </w:t>
            </w:r>
            <w:r>
              <w:rPr>
                <w:rFonts w:eastAsia="Times New Roman"/>
                <w:i/>
                <w:iCs/>
                <w:lang w:eastAsia="pl-PL"/>
              </w:rPr>
              <w:t>Style w architekturze. Arcydzieła budownictwa europejskiego od antyku po czasy współczesne</w:t>
            </w:r>
            <w:r>
              <w:rPr>
                <w:rFonts w:eastAsia="Times New Roman"/>
                <w:lang w:eastAsia="pl-PL"/>
              </w:rPr>
              <w:t>, Warszawa 1996.</w:t>
            </w:r>
          </w:p>
          <w:p>
            <w:pPr>
              <w:pStyle w:val="Normal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-Kozakiewicz St. (red.), </w:t>
            </w:r>
            <w:r>
              <w:rPr>
                <w:bCs/>
                <w:i/>
                <w:iCs/>
              </w:rPr>
              <w:t>Słownik terminologiczny sztuk pięknych</w:t>
            </w:r>
            <w:r>
              <w:rPr>
                <w:bCs/>
              </w:rPr>
              <w:t>, Warszawa 1969.</w:t>
            </w:r>
          </w:p>
          <w:p>
            <w:pPr>
              <w:pStyle w:val="Heading2"/>
              <w:spacing w:lineRule="auto" w:line="276"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lang w:val="it-IT"/>
              </w:rPr>
              <w:t xml:space="preserve">-Silvestrini C., </w:t>
            </w:r>
            <w:r>
              <w:rPr>
                <w:rFonts w:cs="Calibri" w:ascii="Calibri" w:hAnsi="Calibri"/>
                <w:b w:val="false"/>
                <w:i/>
                <w:sz w:val="22"/>
                <w:lang w:val="it-IT"/>
              </w:rPr>
              <w:t>Dizionario illustrato plurilingue di arte italiana. Architettura-scultura-pittura-iconografia-arti minori-generi-movimenti-stili-restauro-tecniche-materiali-strumenti</w:t>
            </w:r>
            <w:r>
              <w:rPr>
                <w:rFonts w:cs="Calibri" w:ascii="Calibri" w:hAnsi="Calibri"/>
                <w:b w:val="false"/>
                <w:sz w:val="22"/>
                <w:lang w:val="it-IT"/>
              </w:rPr>
              <w:t>, Guerra Edizioni, 2005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lang w:val="it-IT"/>
              </w:rPr>
            </w:pPr>
            <w:r>
              <w:rPr>
                <w:rFonts w:cs="Calibri"/>
                <w:b/>
                <w:bCs/>
                <w:sz w:val="22"/>
                <w:lang w:val="it-IT"/>
              </w:rPr>
            </w:r>
          </w:p>
          <w:p>
            <w:pPr>
              <w:pStyle w:val="Normal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bCs/>
              </w:rPr>
              <w:t>Ewentualna dodatkowa literatura uzupełniająca zostanie podana podczas zajęć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nr 5 do dokumentacji programowej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ccess">
    <w:name w:val="access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lidtranslation">
    <w:name w:val="tlid-translation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cytat">
    <w:name w:val="HTML - cytat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amilyname">
    <w:name w:val="familyname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tLeast" w:line="102"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5:42:00Z</dcterms:created>
  <dc:creator>Aleksandra Krauze-Kołodziej</dc:creator>
  <dc:description/>
  <cp:keywords/>
  <dc:language>en-US</dc:language>
  <cp:lastModifiedBy>Aleksandra Krauze-Kołodziej</cp:lastModifiedBy>
  <cp:lastPrinted>2021-10-01T10:33:00Z</cp:lastPrinted>
  <dcterms:modified xsi:type="dcterms:W3CDTF">2024-10-02T15:42:00Z</dcterms:modified>
  <cp:revision>2</cp:revision>
  <dc:subject/>
  <dc:title/>
</cp:coreProperties>
</file>